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ind w:left="920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даток 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клик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en-US"/>
        </w:rPr>
        <w:t>25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12.</w:t>
      </w:r>
      <w:r>
        <w:rPr>
          <w:b/>
          <w:bCs/>
          <w:sz w:val="28"/>
          <w:szCs w:val="28"/>
        </w:rPr>
        <w:t xml:space="preserve">2014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  <w:lang w:val="en-US"/>
        </w:rPr>
        <w:t>1449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лік пита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одо вивчення депутатами чинного законодавства, досвіду роботи місцевого самоврядув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 які плануються для розгляду на Дні депута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  <w:gridCol w:w="2700"/>
        <w:gridCol w:w="26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тання, які плануються для розгляду на Дні депут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мін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відач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координацію інформаційної діяльності та захист інформаційної безпеки держави на території міста Чернівців, відповідно до рішення міської рад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кликання від 25.09.2014 р. № 1357 (письмово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чень, квітень, липень, жовт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шневська І. 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и навчально-виховної діяльності  гімназії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ерезень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манський В. 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міни в законодавстві України з питань децентралізації вл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в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ба  О. 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іт керівника  М</w:t>
            </w:r>
            <w:r>
              <w:rPr>
                <w:bCs/>
                <w:sz w:val="28"/>
                <w:szCs w:val="28"/>
                <w:lang w:val="en-US"/>
              </w:rPr>
              <w:t xml:space="preserve">КП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  <w:lang w:val="en-US"/>
              </w:rPr>
              <w:t xml:space="preserve">Аптека № </w:t>
            </w:r>
            <w:r>
              <w:rPr>
                <w:bCs/>
                <w:sz w:val="28"/>
                <w:szCs w:val="28"/>
              </w:rPr>
              <w:t>2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черв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ан Т. 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обливості законодавства з питань виборів до органів місцевого самовряд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верес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бюк І. 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іт керівника М</w:t>
            </w:r>
            <w:r>
              <w:rPr>
                <w:bCs/>
                <w:sz w:val="28"/>
                <w:szCs w:val="28"/>
                <w:lang w:val="en-US"/>
              </w:rPr>
              <w:t xml:space="preserve">КП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  <w:lang w:val="en-US"/>
              </w:rPr>
              <w:t xml:space="preserve">Аптека № </w:t>
            </w:r>
            <w:r>
              <w:rPr>
                <w:bCs/>
                <w:sz w:val="28"/>
                <w:szCs w:val="28"/>
              </w:rPr>
              <w:t>10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лінська Л. М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ab/>
        <w:t>Я.Кушнір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27:00Z</dcterms:created>
  <dc:creator>WiZaRd</dc:creator>
  <dc:description/>
  <cp:keywords/>
  <dc:language>en-US</dc:language>
  <cp:lastModifiedBy>WiZaRd</cp:lastModifiedBy>
  <dcterms:modified xsi:type="dcterms:W3CDTF">2015-01-09T09:34:00Z</dcterms:modified>
  <cp:revision>5</cp:revision>
  <dc:subject/>
  <dc:title>     </dc:title>
</cp:coreProperties>
</file>