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/>
          <w:b/>
          <w:bCs/>
          <w:sz w:val="28"/>
          <w:lang w:val="ru-RU"/>
        </w:rPr>
      </w:pPr>
      <w:r>
        <w:rPr>
          <w:b/>
          <w:bCs/>
          <w:sz w:val="28"/>
          <w:szCs w:val="28"/>
        </w:rPr>
        <w:t>Додаток 1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lang w:val="en-US"/>
        </w:rPr>
        <w:t>VI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>скликання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25.12.2014 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>№ 1449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2"/>
        <w:jc w:val="center"/>
        <w:rPr/>
      </w:pPr>
      <w:r>
        <w:rPr/>
        <w:t>П   Л   А   Н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оботи Чернівецької міської ради на 2015 рі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"/>
        <w:gridCol w:w="8800"/>
        <w:gridCol w:w="2340"/>
        <w:gridCol w:w="2700"/>
      </w:tblGrid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з/п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итання, які плануються для розгляду на пленарних засіданнях міської р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ідповідальні за підготов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повідачі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ічень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о  хід виконання Програми з енергетичного аудиту будівель житлового фонду та бюджетних установ комунальної власності           м. Чернівців на 2011-2014 роки, затвердженої рішенням Чернівецької міської ради 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 xml:space="preserve"> скликання від 14.10.2010 р. № 1462 та інших рішень з цього пит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орчук М. 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ій Г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шлей В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нський Я. 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передачу у власність, оренду, продаж та відведення земельних діля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 О.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надання громадянам, фізичним та юридичним особам дозволів на складання проектів відведення, зміну цільового призначення земельних діля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 О.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тий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хід виконання Програми зайнятості населення міста Чернівців на період до 2017 року, </w:t>
            </w:r>
            <w:r>
              <w:rPr>
                <w:iCs/>
                <w:sz w:val="28"/>
                <w:szCs w:val="28"/>
              </w:rPr>
              <w:t xml:space="preserve">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7.06.2013 р. № 8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кар О. Є.</w:t>
            </w:r>
          </w:p>
          <w:p>
            <w:pPr>
              <w:pStyle w:val="Normal"/>
              <w:rPr/>
            </w:pPr>
            <w:r>
              <w:rPr/>
              <w:t>Ходоровський Г. І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а А. Є.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Програми забезпечення молоді житлом у місті Чернівцях на 2013-2017 роки, </w:t>
            </w:r>
            <w:r>
              <w:rPr>
                <w:bCs/>
                <w:sz w:val="28"/>
                <w:szCs w:val="28"/>
              </w:rPr>
              <w:t xml:space="preserve">затвердженої рішенням Чернівецької міської ради      </w:t>
            </w:r>
            <w:r>
              <w:rPr>
                <w:bCs/>
                <w:sz w:val="28"/>
                <w:szCs w:val="28"/>
                <w:lang w:val="en-US"/>
              </w:rPr>
              <w:t>VI</w:t>
            </w:r>
            <w:r>
              <w:rPr>
                <w:bCs/>
                <w:sz w:val="28"/>
                <w:szCs w:val="28"/>
              </w:rPr>
              <w:t xml:space="preserve"> скликання від 26.09.2013 р. № 9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кар О. Є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як Я.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цур Н. І.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 хід виконання рішення міської ради </w:t>
            </w:r>
            <w:r>
              <w:rPr>
                <w:bCs/>
                <w:sz w:val="28"/>
                <w:szCs w:val="28"/>
                <w:lang w:val="en-US"/>
              </w:rPr>
              <w:t>VI</w:t>
            </w:r>
            <w:r>
              <w:rPr>
                <w:bCs/>
                <w:sz w:val="28"/>
                <w:szCs w:val="28"/>
              </w:rPr>
              <w:t xml:space="preserve"> скликання від 27.03.2014 р. № 1157 «Про роботу міської соціальної комісії з питань обслуговування Чернівецьким комунальним територіальним центром соціального обслуговування «Турбот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кар О. Є.</w:t>
            </w:r>
          </w:p>
          <w:p>
            <w:pPr>
              <w:pStyle w:val="Normal"/>
              <w:rPr/>
            </w:pPr>
            <w:r>
              <w:rPr/>
              <w:t>Ходоровський Г. І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а А. Є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передачу у власність, оренду, продаж та відведення земельних діля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 О.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надання громадянам, фізичним та юридичним особам дозволів на складання проектів відведення, зміну цільового призначення земельних діля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 О.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ень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затвердження звіту про виконання міського бюджету за 2014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буляк Л. Ф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ілик Р. Р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амбуляк Л. Ф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хід виконання Стратегічного плану розвиту міста Чернівців на 2012-2016 роки, затвердженого рішенням </w:t>
            </w:r>
            <w:bookmarkStart w:id="0" w:name="OLE_LINK1"/>
            <w:r>
              <w:rPr>
                <w:bCs/>
                <w:sz w:val="28"/>
                <w:szCs w:val="28"/>
              </w:rPr>
              <w:t xml:space="preserve">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9.03.2012 р. № 445</w:t>
            </w:r>
            <w:bookmarkEnd w:id="0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чук М. 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дь В. Є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нський Я. 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Про хід виконання Програми розвитку інвестиційно-інноваційної діяльності в місті Чернівцях на 2012-2015 роки, </w:t>
            </w:r>
            <w:r>
              <w:rPr>
                <w:iCs/>
                <w:sz w:val="28"/>
                <w:szCs w:val="28"/>
              </w:rPr>
              <w:t xml:space="preserve">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9.03.2012 р.          № 4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чук М. 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дь В. Є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чук Т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хід виконання Програми розвитку туризму в місті Чернівцях на 2013-2016 роки, </w:t>
            </w:r>
            <w:r>
              <w:rPr>
                <w:iCs/>
                <w:sz w:val="28"/>
                <w:szCs w:val="28"/>
              </w:rPr>
              <w:t xml:space="preserve">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8.03.2013 р. № 7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чук М. 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дь В. Є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чук М. 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хід виконання рішення міської ради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 xml:space="preserve"> скликання від 27.12.2007 р. № 493 «Про затвердження Схеми реконструкції та перспективного розвитку системи теплопостачання м. Чернівців» та інших рішень з цього пит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огорений С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шлей В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рений С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4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Про хід виконання Програми каналізування міста Чернівців на 2013-2025 роки, затвердженої рішенням Чернівецької міської ради              </w:t>
            </w:r>
            <w:r>
              <w:rPr>
                <w:bCs/>
                <w:sz w:val="28"/>
                <w:szCs w:val="28"/>
                <w:lang w:val="en-US"/>
              </w:rPr>
              <w:t>VI</w:t>
            </w:r>
            <w:r>
              <w:rPr>
                <w:bCs/>
                <w:sz w:val="28"/>
                <w:szCs w:val="28"/>
              </w:rPr>
              <w:t xml:space="preserve"> скликання    від 28.11.2013 р. № 1032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 О.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Бабчук В. Г.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5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Cs/>
                <w:sz w:val="28"/>
                <w:szCs w:val="28"/>
              </w:rPr>
              <w:t xml:space="preserve">рішення міської ради </w:t>
            </w:r>
            <w:r>
              <w:rPr>
                <w:bCs/>
                <w:sz w:val="28"/>
                <w:szCs w:val="28"/>
                <w:lang w:val="en-US"/>
              </w:rPr>
              <w:t>VI</w:t>
            </w:r>
            <w:r>
              <w:rPr>
                <w:bCs/>
                <w:sz w:val="28"/>
                <w:szCs w:val="28"/>
              </w:rPr>
              <w:t xml:space="preserve"> скликання від 31.10.2013 р. № 994 «</w:t>
            </w:r>
            <w:r>
              <w:rPr>
                <w:iCs/>
                <w:sz w:val="28"/>
                <w:szCs w:val="28"/>
              </w:rPr>
              <w:t>Про реалізацію Закону України «Про адміністративні послуги» в місті Чернівцях виконавчими органами міської ради та районними в місті радам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ів П. 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дь В. Є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ів П. С.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6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передачу у власність, оренду, продаж та відведення земельних діля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 О.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7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надання громадянам, фізичним та юридичним особам дозволів на складання проектів відведення, зміну цільового призначення земельних діля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 О.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8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Програми розвитку міського електротранспорту в м. Чернівцях на 2007-2015 роки, </w:t>
            </w:r>
            <w:r>
              <w:rPr>
                <w:bCs/>
                <w:sz w:val="28"/>
                <w:szCs w:val="28"/>
              </w:rPr>
              <w:t xml:space="preserve">затвердженої рішенням 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 xml:space="preserve"> скликання від 30.08.2007 року № 394, та інших рішень з цього пит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рений С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шлей В. 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рений С. М.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9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передачу у власність, оренду, продаж та відведення земельних діля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 О.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0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надання громадянам, фізичним та юридичним особам дозволів на складання проектів відведення, зміну цільового призначення земельних діля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 О.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затвердження звіту про виконання міського бюджету за І квартал 2015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буляк Л. 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к Р. 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буляк Л. 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2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Програми реформування і розвитку житлово-комунального господарства м. Чернівців на 2010-2014 роки, затвердженої рішенням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 xml:space="preserve"> скликання від 24.12.2009 р.            № 1186 та </w:t>
            </w:r>
            <w:r>
              <w:rPr>
                <w:bCs/>
                <w:sz w:val="28"/>
                <w:szCs w:val="28"/>
              </w:rPr>
              <w:t xml:space="preserve">рішення міської ради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 xml:space="preserve"> скликання від 24.06.2010 р. № 1388 «</w:t>
            </w:r>
            <w:r>
              <w:rPr>
                <w:iCs/>
                <w:sz w:val="28"/>
                <w:szCs w:val="28"/>
              </w:rPr>
              <w:t>Про затвердження Переліку об’єктів житлового фонду м. Чернівців на 2010-2014 роки з реконструкції капітального ремонту покрівель схилових дахів»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рений С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шлей В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рений С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3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Програми 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м. Чернівців на 2013-2015 роки, </w:t>
            </w:r>
            <w:r>
              <w:rPr>
                <w:bCs/>
                <w:sz w:val="28"/>
                <w:szCs w:val="28"/>
              </w:rPr>
              <w:t xml:space="preserve">затвердженої рішенням 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 xml:space="preserve"> скликання від 26.11.2009 р.  № 1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рений С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шлей В. 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рений С. М.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4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передачу у власність, оренду, продаж та відведення земельних діля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 О.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надання громадянам, фізичним та юридичним особам дозволів на складання проектів відведення, зміну цільового призначення земельних діля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 О.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6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передачу у власність, оренду, продаж та відведення земельних діля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 О.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7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надання громадянам, фізичним та юридичним особам дозволів на складання проектів відведення, зміну цільового призначення земельних діля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 О.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8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лану дій сталого енергетичного розвитку міста Чернівц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чук М. 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шлей В. 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нський Я. 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9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о хід виконання Програми охорони і раціонального використання земель м. Чернівців на 2012-2015 роки, 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6.07.2012 р.  № 5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 О. 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0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передачу у власність, оренду, продаж та відведення земельних діля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 О.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надання громадянам, фізичним та юридичним особам дозволів на складання проектів відведення, зміну цільового призначення земельних діля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 О.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</w:tc>
      </w:tr>
      <w:tr>
        <w:trPr>
          <w:trHeight w:val="70" w:hRule="atLeast"/>
        </w:trPr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2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Про затвердження звіту про виконання міського бюджету за І півріччя 2015 року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буляк Л. 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к Р. 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буляк Л. 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3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рішення 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I</w:t>
            </w:r>
            <w:r>
              <w:rPr>
                <w:iCs/>
                <w:sz w:val="28"/>
                <w:szCs w:val="28"/>
              </w:rPr>
              <w:t xml:space="preserve"> скликання від 31.05.2012 р. № 510 «Про становлення реставраційної школи у місті Чернівцях»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ова О. 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 О.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ова О. Д.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4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передачу у власність, оренду, продаж та відведення земельних діля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 О.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5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надання громадянам, фізичним та юридичним особам дозволів на складання проектів відведення, зміну цільового призначення земельних діля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 О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36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Комплексної програми з енергозбереження                  м. Чернівців на 2010-2014 роки, затвердженої рішенням Чернівецької міської ради 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 xml:space="preserve"> скликання від 24.12.2009 р. № 1198</w:t>
            </w:r>
            <w:r>
              <w:rPr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огорений С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шлей В. 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рений С. М.</w:t>
            </w:r>
          </w:p>
        </w:tc>
      </w:tr>
      <w:tr>
        <w:trPr>
          <w:trHeight w:val="737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7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передачу у власність, оренду, продаж та відведення земельних діляно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 О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8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надання громадянам, фізичним та юридичним особам дозволів на складання проектів відведення, зміну цільового призначення земельних діля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 О.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9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о хід виконання Програми асфальтування гравійних доріг в                      м. Чернівцях до 2015 року, </w:t>
            </w:r>
            <w:r>
              <w:rPr>
                <w:bCs/>
                <w:sz w:val="28"/>
                <w:szCs w:val="28"/>
              </w:rPr>
              <w:t xml:space="preserve">затвердженої рішенням 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 xml:space="preserve"> скликання від 04.04.2007 р. № 2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ій Г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шлей В. 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рений С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0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передачу у власність, оренду, продаж та відведення земельних діля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 О.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надання громадянам, фізичним та юридичним особам дозволів на складання проектів відведення, зміну цільового призначення земельних діля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 О.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2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Про затвердження звіту про виконання міського бюджету за 9 місяців 2015 року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амбуляк Л. Ф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ілик Р. 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буляк Л. Ф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3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перспективи залучення власників та користувачів будинків в межах Центрального історичного ареалу м. Чернівців до їх збереження та утрим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ушкова О. Д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дько О.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ова О. Д.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4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 охорони і збереження малих річок та озер в м. Чернівцях на 2009-2015 роки</w:t>
            </w:r>
            <w:r>
              <w:rPr>
                <w:iCs/>
                <w:sz w:val="28"/>
                <w:szCs w:val="28"/>
              </w:rPr>
              <w:t xml:space="preserve">, затвердженої рішенням 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 xml:space="preserve"> скликання від 24.12.2008 р. № 808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еонтій Г. Г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ешлей В. 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рений С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 заміни, модернізації, капітального ремонту та диспетчеризації ліфтів житлового фонду м. Чернівців на 2013-2017 роки</w:t>
            </w:r>
            <w:r>
              <w:rPr>
                <w:iCs/>
                <w:sz w:val="28"/>
                <w:szCs w:val="28"/>
              </w:rPr>
              <w:t xml:space="preserve">, 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7.12.2012 р. № 703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горений С. М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Бешлей В. В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рений С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передачу у власність, оренду, продаж та відведення земельних діля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 О.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надання громадянам, фізичним та юридичним особам дозволів на складання проектів відведення, зміну цільового призначення земельних діля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 О.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д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міський бюджет на 2016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амбуляк Л. Ф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ілик Р. 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буляк Л. Ф.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Комплексної програми збереження історичної забудови міста Чернівців на 2009-2015 р. р.</w:t>
            </w:r>
            <w:r>
              <w:rPr>
                <w:iCs/>
                <w:sz w:val="28"/>
                <w:szCs w:val="28"/>
              </w:rPr>
              <w:t xml:space="preserve">, </w:t>
            </w:r>
            <w:r>
              <w:rPr>
                <w:bCs/>
                <w:sz w:val="28"/>
                <w:szCs w:val="28"/>
              </w:rPr>
              <w:t xml:space="preserve">затвердженої рішенням 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 xml:space="preserve"> скликання від 24.12.2008 р. № 796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ова О. 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 О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ова О. 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0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 розвитку малого і середнього підприємництва в місті Чернівцях на 2015-2016 роки</w:t>
            </w:r>
            <w:r>
              <w:rPr>
                <w:iCs/>
                <w:sz w:val="28"/>
                <w:szCs w:val="28"/>
              </w:rPr>
              <w:t xml:space="preserve">, 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 xml:space="preserve">І скликання від  25.12.2014 р.              № </w:t>
            </w:r>
            <w:r>
              <w:rPr>
                <w:iCs/>
                <w:sz w:val="28"/>
                <w:szCs w:val="28"/>
                <w:lang w:val="en-US"/>
              </w:rPr>
              <w:t>14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нський Я. 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дь В. Є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нський Я. 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Програми економічного і соціального розвитку міста Чернівців на 2015 рік та затвердження </w:t>
            </w:r>
            <w:r>
              <w:rPr>
                <w:b/>
                <w:iCs/>
                <w:sz w:val="28"/>
                <w:szCs w:val="28"/>
              </w:rPr>
              <w:t>Програми економічного і соціального розвитку міста Чернівців на 2016 рік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нський Я. 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дь В. Є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нський Я. 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2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о хід приватизації об’єктів комунальної власності міста Чернівців у 2015 році та перелік об’єктів комунальної власності міста Чернівців, які підлягають приватизації у 2016 роц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нський Я. 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дь В. Є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нський Я. 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3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передачу у власність, оренду, продаж та відведення земельних діляно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 О.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4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надання громадянам, фізичним та юридичним особам дозволів на складання проектів відведення, зміну цільового призначення земельних діляно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 О.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ук В. Г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ab/>
        <w:tab/>
        <w:tab/>
        <w:t>Я.Кушнірик</w:t>
      </w:r>
    </w:p>
    <w:p>
      <w:pPr>
        <w:pStyle w:val="Normal"/>
        <w:ind w:left="920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20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20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20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20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20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aps w:val="false"/>
        <w:smallCaps w:val="false"/>
        <w:sz w:val="28"/>
        <w:szCs w:val="28"/>
        <w:lang w:val="uk-UA"/>
      </w:rPr>
      <w:t>п</w:t>
    </w:r>
    <w:r>
      <w:rPr>
        <w:caps w:val="false"/>
        <w:smallCaps w:val="false"/>
        <w:sz w:val="28"/>
        <w:szCs w:val="28"/>
      </w:rPr>
      <w:t>родовження додатка</w:t>
    </w:r>
    <w:r>
      <w:rPr>
        <w:sz w:val="28"/>
        <w:szCs w:val="28"/>
      </w:rPr>
      <w:t xml:space="preserve"> 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8:00Z</dcterms:created>
  <dc:creator>WiZaRd</dc:creator>
  <dc:description/>
  <cp:keywords/>
  <dc:language>en-US</dc:language>
  <cp:lastModifiedBy>WiZaRd</cp:lastModifiedBy>
  <cp:lastPrinted>2015-01-09T11:33:00Z</cp:lastPrinted>
  <dcterms:modified xsi:type="dcterms:W3CDTF">2015-01-09T09:33:00Z</dcterms:modified>
  <cp:revision>12</cp:revision>
  <dc:subject/>
  <dc:title>Перелік рішень,</dc:title>
</cp:coreProperties>
</file>