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59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25.12. 2014  № 1447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  <w:t>Про обрання голови  постійної комісії</w:t>
      </w:r>
    </w:p>
    <w:p>
      <w:pPr>
        <w:pStyle w:val="Heading"/>
        <w:ind w:right="16" w:firstLine="708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 скликання з питань</w:t>
      </w:r>
      <w:r>
        <w:rPr>
          <w:b w:val="false"/>
          <w:szCs w:val="28"/>
        </w:rPr>
        <w:t xml:space="preserve"> </w:t>
      </w:r>
      <w:r>
        <w:rPr>
          <w:szCs w:val="28"/>
        </w:rPr>
        <w:t>законності, прав людини, регламенту, депутатської діяльності та етики.</w:t>
      </w:r>
    </w:p>
    <w:p>
      <w:pPr>
        <w:pStyle w:val="Heading"/>
        <w:ind w:left="180" w:right="16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26 та 47 Закону України «Про місцеве самоврядування в Україні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на підставі рішення міської ради УІ скликання від 30.10.2014р №1402 «Про припинення повноважень депутата Чернівецької міської ради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скликання Червінського  Віталія Васильовича»,</w:t>
      </w:r>
      <w:r>
        <w:rPr>
          <w:sz w:val="28"/>
          <w:lang w:val="uk-UA"/>
        </w:rPr>
        <w:t xml:space="preserve">  Чернівецька  міська рада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 Обрати Мельникова Леоніда Миколайовича головою постійної комісії міської ради з питань законності, прав людини, регламенту, депутатської діяльності та етики.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 Визнати таким, що втратило чинність рішення Чернівецької міської ради VI скликання від 28.12.2010р №5 «Про обрання голів постійних комісій Чернівецької міської ради VI скликання» в частині обрання Червінського  Віталія Васильовича головою постійної комісії міської ради з питань законності, прав людини, регламенту, депутатської діяльності та етики.  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Контроль за виконанням цього рішення покласти на секретаря міської ради Кушнірика Я.Д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</w:t>
        <w:tab/>
        <w:tab/>
        <w:tab/>
        <w:tab/>
        <w:t xml:space="preserve">        О. Каспрук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ab/>
        <w:tab/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9:00Z</dcterms:created>
  <dc:creator>WiZaRd</dc:creator>
  <dc:description/>
  <cp:keywords/>
  <dc:language>en-US</dc:language>
  <cp:lastModifiedBy>WiZaRd</cp:lastModifiedBy>
  <dcterms:modified xsi:type="dcterms:W3CDTF">2015-01-28T09:50:00Z</dcterms:modified>
  <cp:revision>1</cp:revision>
  <dc:subject/>
  <dc:title>                                                 </dc:title>
</cp:coreProperties>
</file>