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widowControl/>
        <w:jc w:val="center"/>
        <w:rPr>
          <w:sz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У К Р А Ї Н А           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Caaieiaie1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І скликання</w:t>
      </w:r>
    </w:p>
    <w:p>
      <w:pPr>
        <w:pStyle w:val="Caaieiaie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12.2014</w:t>
      </w:r>
      <w:r>
        <w:rPr>
          <w:sz w:val="28"/>
          <w:szCs w:val="28"/>
          <w:lang w:val="uk-UA"/>
        </w:rPr>
        <w:t xml:space="preserve">   №  </w:t>
      </w:r>
      <w:r>
        <w:rPr>
          <w:sz w:val="28"/>
          <w:szCs w:val="28"/>
          <w:u w:val="single"/>
          <w:lang w:val="uk-UA"/>
        </w:rPr>
        <w:t>1443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хід  виконання  Програми розвитку малого і середнього підприємництва в місті Чернівцях на 2013-2014 роки, затвердженої рішенням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кликання від  27.12.2012 року № 696  та затвердження Програми  розвитку малого і середнього  підприємництва в місті Чернівцях на 2015-2016 рок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Відповідно до статті 26 Закону України «Про місцеве самоврядування в Україні», на виконання Законів України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Стратегічного плану  розвитку міста Чернівців на 2012-2016 роки, заслухавши інформацію директора департаменту економіки міської                ради Городенського Я.Д. та голови постійної комісії міської ради з питань економіки, підприємництва та туризму Кедя В.Є. про хід виконання Програми розвитку малого і середнього підприємництва в місті Чернівцях  на  2013 - 2014 роки, затвердженої рішенням 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від 27.12.2012 року № 696 та розглянувши проект Програми розвитку  малого і середнього підприємництва в місті Чернівцях на 2015-2016 роки, Чернівецька міська рада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BodyText2"/>
        <w:ind w:firstLine="567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Інформацію директора департаменту економіки міської ради  Городенського Я.Д. та голови постійної комісії міської ради з питань економіки, підприємництва та туризму Кедя В.Є. про хід виконання Програми розвитку малого і середнього підприємництва  в місті Чернівцях на 2013-2014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 від 27.12.2012 року № 696,  взяти  до відома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ind w:firstLine="567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Затвердити Програму розвитку малого і середнього  підприємництва        в місті Чернівцях на 2015-20</w:t>
      </w:r>
      <w:r>
        <w:rPr>
          <w:szCs w:val="28"/>
          <w:lang w:val="ru-RU"/>
        </w:rPr>
        <w:t>16</w:t>
      </w:r>
      <w:r>
        <w:rPr>
          <w:szCs w:val="28"/>
        </w:rPr>
        <w:t xml:space="preserve"> роки  (додається)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WWBodyText2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567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конавчим органам міської ради забезпечити організацію виконання заходів з реалізації Програми розвитку малого і середнього підприємництва в місті Чернівцях на 2015-2016 роки та інформувати департамент економіки  міської ради щокварталу до 5 числа місяця,  наступного за звітним періодом.</w:t>
      </w:r>
    </w:p>
    <w:p>
      <w:pPr>
        <w:pStyle w:val="WWBodyText2"/>
        <w:ind w:firstLine="567"/>
        <w:rPr>
          <w:szCs w:val="28"/>
        </w:rPr>
      </w:pPr>
      <w:r>
        <w:rPr>
          <w:szCs w:val="28"/>
        </w:rPr>
      </w:r>
    </w:p>
    <w:p>
      <w:pPr>
        <w:pStyle w:val="WWBodyText2"/>
        <w:ind w:firstLine="567"/>
        <w:rPr/>
      </w:pPr>
      <w:r>
        <w:rPr>
          <w:b/>
          <w:szCs w:val="28"/>
        </w:rPr>
        <w:t>4.</w:t>
      </w:r>
      <w:r>
        <w:rPr>
          <w:szCs w:val="28"/>
        </w:rPr>
        <w:t xml:space="preserve"> Департаменту економіки міської ради (Городенський Я.Д.) забезпечити координацію діяльності щодо виконання  заходів з реалізації Програми.</w:t>
      </w:r>
    </w:p>
    <w:p>
      <w:pPr>
        <w:pStyle w:val="WWBodyText2"/>
        <w:ind w:firstLine="567"/>
        <w:rPr>
          <w:szCs w:val="28"/>
        </w:rPr>
      </w:pPr>
      <w:r>
        <w:rPr>
          <w:szCs w:val="28"/>
        </w:rPr>
      </w:r>
    </w:p>
    <w:p>
      <w:pPr>
        <w:pStyle w:val="WWBodyText2"/>
        <w:ind w:firstLine="567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Зняти з контролю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                  27.12.2012р. № 696 «Про хід виконання Програми розвитку малого підприємництва в місті Чернівцях на 2011 - 2012 роки, затвердженої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5.01.2011 року № 24 та затвердження Програми розвитку малого і середнього підприємництва в місті Чернівцях  на 2013-2014 роки», як таке, що виконано. 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ind w:firstLine="567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ішення підлягає розміщенню на офіційному веб - порталі Чернівецької міської ради в мережі Інтернет.</w:t>
      </w:r>
    </w:p>
    <w:p>
      <w:pPr>
        <w:pStyle w:val="WW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BodyText2"/>
        <w:ind w:firstLine="567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         Порчук М.Д.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ind w:firstLine="567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нтроль за виконанням рішення покласти на постійну комісію міської ради з питань економіки,  підприємництва  та туризму. </w:t>
      </w:r>
    </w:p>
    <w:p>
      <w:pPr>
        <w:pStyle w:val="WWBodyText2"/>
        <w:rPr>
          <w:szCs w:val="28"/>
        </w:rPr>
      </w:pPr>
      <w:r>
        <w:rPr>
          <w:szCs w:val="28"/>
        </w:rPr>
      </w:r>
    </w:p>
    <w:p>
      <w:pPr>
        <w:pStyle w:val="WWBodyText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/>
        <w:jc w:val="center"/>
        <w:rPr>
          <w:b/>
          <w:b/>
          <w:sz w:val="26"/>
          <w:lang w:val="uk-UA" w:eastAsia="en-US"/>
        </w:rPr>
      </w:pPr>
      <w:r>
        <w:rPr>
          <w:b/>
          <w:sz w:val="26"/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</w:rPr>
  </w:style>
  <w:style w:type="paragraph" w:styleId="WWcaaieiaie1">
    <w:name w:val="WW-caaieiaie 1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jc w:val="both"/>
    </w:pPr>
    <w:rPr>
      <w:sz w:val="28"/>
      <w:lang w:val="uk-UA"/>
    </w:rPr>
  </w:style>
  <w:style w:type="paragraph" w:styleId="WWBodyText2">
    <w:name w:val="WW-Body Text 2"/>
    <w:basedOn w:val="Normal"/>
    <w:qFormat/>
    <w:pPr>
      <w:widowControl/>
      <w:ind w:firstLine="495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47:00Z</dcterms:created>
  <dc:creator>www</dc:creator>
  <dc:description/>
  <cp:keywords/>
  <dc:language>en-US</dc:language>
  <cp:lastModifiedBy>User</cp:lastModifiedBy>
  <cp:lastPrinted>2014-11-20T14:45:00Z</cp:lastPrinted>
  <dcterms:modified xsi:type="dcterms:W3CDTF">2015-01-05T07:44:00Z</dcterms:modified>
  <cp:revision>28</cp:revision>
  <dc:subject/>
  <dc:title> </dc:title>
</cp:coreProperties>
</file>