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9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5.12.2014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1442  </w:t>
      </w:r>
      <w:r>
        <w:rPr>
          <w:sz w:val="28"/>
        </w:rPr>
        <w:t xml:space="preserve">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 скликання </w:t>
      </w:r>
      <w:r>
        <w:rPr>
          <w:b/>
          <w:lang w:val="uk-UA"/>
        </w:rPr>
        <w:t xml:space="preserve">від </w:t>
        <w:br/>
        <w:t>30.01.2014 р. № 1093 “Про міський бюджет на 2014 рік”, деякі питання організації бюджетного процесу у І кварталі 2015 року та затвердження розпорядження міського голови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73, 78 Бюджетного кодексу України та</w:t>
      </w:r>
      <w:r>
        <w:rPr/>
        <w:t xml:space="preserve"> </w:t>
      </w:r>
      <w:r>
        <w:rPr>
          <w:sz w:val="28"/>
          <w:szCs w:val="28"/>
        </w:rPr>
        <w:t xml:space="preserve">статті 26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1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1, 2, 3, 3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Внести зміни до показників </w:t>
      </w:r>
      <w:r>
        <w:rPr>
          <w:bCs/>
          <w:szCs w:val="28"/>
        </w:rPr>
        <w:t>міжбюджетних трансфертів між міським бюджетом та іншими бюджетами</w:t>
      </w:r>
      <w:r>
        <w:rPr>
          <w:szCs w:val="28"/>
        </w:rPr>
        <w:t xml:space="preserve"> на 2014 рік згідно з </w:t>
      </w:r>
      <w:r>
        <w:rPr>
          <w:b/>
          <w:szCs w:val="28"/>
        </w:rPr>
        <w:t>додатком 4</w:t>
      </w:r>
      <w:r>
        <w:rPr>
          <w:szCs w:val="28"/>
        </w:rPr>
        <w:t>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</w:rPr>
      </w:pPr>
      <w:r>
        <w:rPr>
          <w:b/>
          <w:bCs/>
          <w:szCs w:val="28"/>
        </w:rPr>
        <w:t>3.</w:t>
      </w:r>
      <w:r>
        <w:rPr>
          <w:szCs w:val="28"/>
        </w:rPr>
        <w:t xml:space="preserve"> Дозволити управлінню охорони здоров'я міської ради внести зміни до захищених статей видатків, а саме: зменшити видатки за КЕКВ 2120 «Нарахування на оплату праці» на 9900 грн., відповідно збільшити видатки за КЕКВ 2111 «Заробітна плата»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кошторисом департаменту житлово-комунального господарства міської ради на 2014 рік, для надання фінансової підтримк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омунальному підприємству «Чернівціспецкомунтранс» – 69406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bCs/>
          <w:szCs w:val="28"/>
        </w:rPr>
        <w:t>5.</w:t>
      </w:r>
      <w:r>
        <w:rPr>
          <w:szCs w:val="28"/>
        </w:rPr>
        <w:t xml:space="preserve"> Внести зміни до напрямків використання коштів цільового ф</w:t>
      </w:r>
      <w:r>
        <w:rPr/>
        <w:t>онду соціально-економічного розвитку міста на 2014 рік по управлінню освіти, а саме: напрямок «Оздоровлення дітей з міста Луганськ» замінити на: «Оздоровлення дітей з Луганської області».</w:t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b/>
          <w:bCs/>
          <w:lang w:val="uk-UA"/>
        </w:rPr>
        <w:t>6.</w:t>
      </w:r>
      <w:r>
        <w:rPr>
          <w:lang w:val="uk-UA"/>
        </w:rPr>
        <w:t xml:space="preserve"> </w:t>
      </w:r>
      <w:r>
        <w:rPr>
          <w:szCs w:val="28"/>
          <w:lang w:val="uk-UA"/>
        </w:rPr>
        <w:t>Затвердити внесення змін до міського бюджету на 2014 рік</w:t>
      </w:r>
      <w:r>
        <w:rPr>
          <w:lang w:val="uk-UA"/>
        </w:rPr>
        <w:t xml:space="preserve"> згідно з розпорядженням Чернівецького міського голови від 15.12.2014р. № 435-р «Про внесення змін до міського бюджету на 2014 рік в частині міжбюджетних трансфертів»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20"/>
        <w:rPr/>
      </w:pPr>
      <w:r>
        <w:rPr>
          <w:b/>
          <w:szCs w:val="28"/>
          <w:lang w:val="uk-UA"/>
        </w:rPr>
        <w:t>7.</w:t>
      </w:r>
      <w:r>
        <w:rPr>
          <w:szCs w:val="28"/>
          <w:lang w:val="uk-UA"/>
        </w:rPr>
        <w:t xml:space="preserve"> Надати право фінансовому управлінню міської ради у І кварталі          2015 року на отримання позик на покриття тимчасових касових розривів міського бюджету, пов’язаних із забезпеченням захищених видатків загального фонду, які в обов’язковому порядку покриваються Державною казначейською службою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 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Уповноважити начальника фінансового управління міської ради       Бамбуляк Л.Ф. укладати від імені Чернівецької міської ради та фінансового управління міської ради договори про отримання позик в органах Державної казначейської служби України, а у разі її відсутності – заступника начальника, начальника бюджетного відділу фінансового управління міської ради Цимбалюк Т.О. або заступника начальника, начальника відділу економічного аналізу та планування доходів бюджету фінансового управління міської ради Адамович С.Д.</w:t>
      </w:r>
    </w:p>
    <w:p>
      <w:pPr>
        <w:pStyle w:val="TextBodyIndent"/>
        <w:widowControl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</w:rPr>
        <w:t xml:space="preserve">9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" w:hAnsi="Decor" w:cs="Decor"/>
      <w:sz w:val="28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40:00Z</dcterms:created>
  <dc:creator>RTI</dc:creator>
  <dc:description/>
  <cp:keywords/>
  <dc:language>en-US</dc:language>
  <cp:lastModifiedBy>рада</cp:lastModifiedBy>
  <cp:lastPrinted>2014-12-29T15:00:00Z</cp:lastPrinted>
  <dcterms:modified xsi:type="dcterms:W3CDTF">2015-01-13T09:50:00Z</dcterms:modified>
  <cp:revision>558</cp:revision>
  <dc:subject/>
  <dc:title> </dc:title>
</cp:coreProperties>
</file>