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772601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59 сесія  </w:t>
      </w:r>
      <w:r>
        <w:rPr>
          <w:b/>
          <w:bCs/>
          <w:sz w:val="36"/>
          <w:szCs w:val="36"/>
          <w:lang w:val="uk-UA"/>
        </w:rPr>
        <w:t xml:space="preserve">VІ  </w:t>
      </w:r>
      <w:r>
        <w:rPr>
          <w:b/>
          <w:sz w:val="36"/>
          <w:szCs w:val="36"/>
          <w:lang w:val="uk-UA"/>
        </w:rPr>
        <w:t>скликанн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25.12.2014 №____                                                                                  м.Чернівці</w:t>
      </w:r>
    </w:p>
    <w:p>
      <w:pPr>
        <w:pStyle w:val="Heading3"/>
        <w:jc w:val="center"/>
        <w:rPr/>
      </w:pPr>
      <w:r>
        <w:rPr>
          <w:rFonts w:eastAsia="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 хід   виконання   рішення міської   ради   VІ   скликання   від 30.01.2014р. №1092 «Про Програму економічного і соціального розвитку міста Чернівців на 2014 рік» та затвердження Програми економічного і  соціального розвитку міста Чернівців на 2015 рік</w:t>
      </w:r>
    </w:p>
    <w:p>
      <w:pPr>
        <w:pStyle w:val="Heading4"/>
        <w:jc w:val="both"/>
        <w:rPr/>
      </w:pPr>
      <w:r>
        <w:rPr>
          <w:lang w:val="uk-UA"/>
        </w:rPr>
        <w:t xml:space="preserve">          </w:t>
      </w:r>
      <w:r>
        <w:rPr>
          <w:b w:val="false"/>
          <w:lang w:val="uk-UA"/>
        </w:rPr>
        <w:t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, на виконання розпорядження міського голови від 03.10.2014р. №326-р «Про організацію розробки Програми економічного і соціального розвитку міста Чернівців на 2015 рік» та враховуючи пропозиції робочої групи з розробки Програми економічного і соціального розвитку міста Чернівців на 2015 рік, створеної розпорядженням міського голови від 28.10.2014р. №375-р,      заслухавши інформацію директора департаменту економіки міської ради Городенського Я.Д. та голови постійної комісії міської ради з питань економіки, підприємництва та туризму Кедя В.Є. про хід виконання рішення міської ради VІ  скликання від 30.01.2014р. №1092 «Про Програму економічного і соціального розвитку міста Чернівців на 2014 рік»</w:t>
      </w:r>
      <w:r>
        <w:rPr>
          <w:lang w:val="uk-UA"/>
        </w:rPr>
        <w:t xml:space="preserve"> </w:t>
      </w:r>
      <w:r>
        <w:rPr>
          <w:b w:val="false"/>
          <w:lang w:val="uk-UA"/>
        </w:rPr>
        <w:t>та розглянувши пропозиції виконавчих органів міської ради щодо Програми економічного і соціального розвитку міста Чернівців на 2015 рік, Чернівецька міська рада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Інформацію директора департаменту економіки міської ради Городенського Я.Д. та голови постійної комісії міської ради з питань економіки, підприємництва та туризму Кедя В.Є. про хід виконання рішення міської ради VІ скликання від 30.01.2014р. №1092 «Про Програму економічного і соціального розвитку міста Чернівців на 2014 рік»</w:t>
      </w:r>
      <w:r>
        <w:rPr>
          <w:b/>
        </w:rPr>
        <w:t xml:space="preserve"> </w:t>
      </w:r>
      <w:r>
        <w:rPr/>
        <w:t>взяти  до уваг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Затвердити Програму економічного і соціального розвитку міста Чернівців на 2015 рік (додається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Виконавчим органам міської ради забезпечити організацію виконання показників Програми економічного і соціального розвитку міста Чернівців на 2015 рік, систематично аналізувати стан справ в економіці та соціальній сфері міс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міської ради VІ скликання від 30.01.2014р. №1092 «Про Програму економічного і соціального розвитку міста Чернівців на 2014 рік»</w:t>
      </w:r>
      <w:r>
        <w:rPr>
          <w:b/>
        </w:rPr>
        <w:t xml:space="preserve"> </w:t>
      </w:r>
      <w:r>
        <w:rPr/>
        <w:t>зняти з контрол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Рішення підлягає оприлюдненню на офіційному веб-порталі  Чернівецької міської ради в мережі Інтерн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>Організацію  виконання цього рішення покласти на  заступників міського голови з  питань  діяльності  виконавчих  органів міської ради Леонтія Г.Г., Паскаря О.Є., Порчук М.Д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rPr/>
      </w:pPr>
      <w:r>
        <w:rPr/>
        <w:t xml:space="preserve">Контроль за виконанням  рішення покласти на постійну комісію міської ради з питань економіки, підприємництва та туризм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41:00Z</dcterms:created>
  <dc:creator>1</dc:creator>
  <dc:description/>
  <cp:keywords/>
  <dc:language>en-US</dc:language>
  <cp:lastModifiedBy>рада</cp:lastModifiedBy>
  <cp:lastPrinted>2014-12-30T09:40:00Z</cp:lastPrinted>
  <dcterms:modified xsi:type="dcterms:W3CDTF">2015-01-09T13:47:00Z</dcterms:modified>
  <cp:revision>7</cp:revision>
  <dc:subject/>
  <dc:title>                                                У К Р А Ї Н А</dc:title>
</cp:coreProperties>
</file>