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58 сесія VI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2.2014 №</w:t>
      </w:r>
      <w:r>
        <w:rPr>
          <w:sz w:val="28"/>
          <w:szCs w:val="28"/>
          <w:lang w:val="en-US"/>
        </w:rPr>
        <w:t xml:space="preserve"> 1439      </w:t>
      </w:r>
      <w:r>
        <w:rPr>
          <w:i/>
          <w:sz w:val="28"/>
          <w:szCs w:val="28"/>
          <w:lang w:val="uk-UA"/>
        </w:rPr>
        <w:tab/>
        <w:tab/>
        <w:tab/>
        <w:tab/>
        <w:tab/>
        <w:t xml:space="preserve">                           </w:t>
      </w:r>
      <w:r>
        <w:rPr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комунальному підприємств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Міський торговельний комплекс «Калинівський ринок»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надання благодійної допомоги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5, 26 Закону України «Про місцеве самоврядування в Україні», враховуючи пункт 5.1.4 розділу V Статуту комунального підприємства «Міський торговельний комплекс «Калинівський ринок», затвердженого рішенням міської ради V скликання від 26.02.2009 р. №864, зі змінами та доповненнями, внесеними рішеннями міської ради               V скликання від 29.10.2009р. №1100, VІ скликання від 23.02.2012р. №414 та    від 27.06.2014р. №1243, розглянувши листи фінансового управління міської ради від 10.12.2014 р. №10/07-16/2056, громадської організації  «Волонтерський рух Буковини» від 10.12.2014 р. №84 і комунального підприємства «Міський торговельний комплекс «Калинівський ринок» від 09.12.2014 р. №1076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годити комунальному підприємству «Міський торговельний комплекс «Калинівський ринок» надання благодійної допомоги громадській організації «Волонтерський рух Буковини» для здійснення матеріально-технічного забезпечення підрозділів, сформованих з мешканців міста Чернівців, які беруть участь в антитерористичній операції у східних регіонах України, в сумі 350000,00 грн. (триста п’ятдесят тисяч грн. 00 коп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’язати комунальне підприємство «Міський торговельний комплекс «Калинівський ринок» надання благодійної допомоги в сумі 350000,00 (триста п’ятдесят тисяч грн. 00 коп.), зазначеної у пункті 1 цього рішення, здійснити за рахунок інших операційних витрат підприємства поточного 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генерального директора комунального підприємства «Міський торговельний комплекс «Калинівський ринок» Святошнюка В.В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ї міської ради з питань бюджету та фінансів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Чернівецький міський голова</w:t>
        <w:tab/>
        <w:tab/>
        <w:tab/>
        <w:tab/>
        <w:tab/>
        <w:tab/>
        <w:t xml:space="preserve">      О.Каспрук</w:t>
      </w:r>
    </w:p>
    <w:p>
      <w:pPr>
        <w:pStyle w:val="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0:00Z</dcterms:created>
  <dc:creator>server1</dc:creator>
  <dc:description/>
  <cp:keywords/>
  <dc:language>en-US</dc:language>
  <cp:lastModifiedBy>рада</cp:lastModifiedBy>
  <cp:lastPrinted>2014-12-12T12:30:00Z</cp:lastPrinted>
  <dcterms:modified xsi:type="dcterms:W3CDTF">2014-12-12T12:09:00Z</dcterms:modified>
  <cp:revision>14</cp:revision>
  <dc:subject/>
  <dc:title>Про організацію торгівлі з</dc:title>
</cp:coreProperties>
</file>