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8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2.12.2014 № 1438</w:t>
      </w:r>
      <w:r>
        <w:rPr>
          <w:i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Про  інформацію голови  тимчасової контрольної комісії Чернівецької міської ради з повернення та заміни неякісних бронежилетів, придбаних за  кошти комунального підприємства МТК «Калинівський ринок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ing5"/>
        <w:jc w:val="both"/>
        <w:rPr/>
      </w:pPr>
      <w:r>
        <w:rPr>
          <w:b w:val="false"/>
        </w:rPr>
        <w:tab/>
        <w:t xml:space="preserve">Відповідно до   статей 26, 48 Закону України «Про місцеве  самоврядування  в Україні», рішення  Чернівецької міської ради </w:t>
      </w:r>
      <w:r>
        <w:rPr>
          <w:b w:val="false"/>
          <w:lang w:val="en-US"/>
        </w:rPr>
        <w:t>VI</w:t>
      </w:r>
      <w:r>
        <w:rPr>
          <w:b w:val="false"/>
        </w:rPr>
        <w:t xml:space="preserve"> скликання  від 27.11.2014р. № 1405 «Про заходи щодо повернення та заміни неякісних бронежилетів, придбаних за кошти комунального підприємства МТК «Калинівський ринок»» та заслухавши інформацію голови тимчасової контрольної комісії Чернівецької міської ради з повернення та заміни неякісних бронежилетів, придбаних за  кошти комунального підприємства МТК «Калинівський ринок»  Кушнірика Я. Д.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"/>
        <w:jc w:val="both"/>
        <w:rPr/>
      </w:pPr>
      <w:r>
        <w:rPr>
          <w:b w:val="false"/>
          <w:bCs w:val="false"/>
        </w:rPr>
        <w:tab/>
        <w:t xml:space="preserve"> 1.  Інформацію </w:t>
      </w:r>
      <w:r>
        <w:rPr>
          <w:b w:val="false"/>
        </w:rPr>
        <w:t>голови тимчасової контрольної комісії Чернівецької міської ради з повернення та заміни неякісних бронежилетів, придбаних за  кошти комунального підприємства МТК «Калинівський ринок»           Кушнірика Я. Д.</w:t>
      </w:r>
      <w:r>
        <w:rPr>
          <w:b w:val="false"/>
          <w:bCs w:val="false"/>
        </w:rPr>
        <w:t xml:space="preserve">  взяти  до  відома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 xml:space="preserve">2. </w:t>
      </w:r>
      <w:r>
        <w:rPr>
          <w:b w:val="false"/>
          <w:bCs w:val="false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 міський голова </w:t>
        <w:tab/>
        <w:t xml:space="preserve">   </w:t>
        <w:tab/>
        <w:tab/>
        <w:tab/>
        <w:tab/>
      </w:r>
      <w:r>
        <w:rPr>
          <w:b/>
          <w:sz w:val="28"/>
          <w:lang w:val="ru-RU"/>
        </w:rPr>
        <w:t xml:space="preserve">О. Каспру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4:00Z</dcterms:created>
  <dc:creator>WiZaRd</dc:creator>
  <dc:description/>
  <cp:keywords/>
  <dc:language>en-US</dc:language>
  <cp:lastModifiedBy>Admin</cp:lastModifiedBy>
  <dcterms:modified xsi:type="dcterms:W3CDTF">2015-01-28T19:10:00Z</dcterms:modified>
  <cp:revision>2</cp:revision>
  <dc:subject/>
  <dc:title>                                                  </dc:title>
</cp:coreProperties>
</file>