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7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1.12.201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1429</w:t>
      </w: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оновлення Каланчі (Каланча) Д. Д. в списку громадяни, які перебувають на обліку для отримання земельних ділянок для будівництва індивідуальних житлових будинків, затвердженого рішенням міської ради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 xml:space="preserve"> скликання від 27.06.2013р. №911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Правил обліку громадян для отримання земельних ділянок для будівництва індивідуальних житлових будинків в       м. Чернівцях, затверджених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                       від 23.02.2012р. №438, пункту 3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                    від 27.06.2013р. №911 «Про упорядкування списку громадян, які перебувають на обліку для отримання земельних ділянок для будівництва індивідуальних житлових будинків, затвердженого рішенням міської ради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3.02.2012р. №438», розглянувши звернення громадянина Каланчі Д.Д.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 xml:space="preserve">1. Поновити </w:t>
      </w:r>
      <w:r>
        <w:rPr>
          <w:sz w:val="28"/>
          <w:lang w:val="uk-UA"/>
        </w:rPr>
        <w:t xml:space="preserve">в списку громадян, які перебувають на обліку для отримання земельних ділянок для будівництва індивідуальних житлових будинків, за датою реєстрації попередньої заяви </w:t>
      </w:r>
      <w:r>
        <w:rPr>
          <w:b/>
          <w:sz w:val="28"/>
          <w:lang w:val="uk-UA"/>
        </w:rPr>
        <w:t>Каланчу (Каланча) Дмитра Дмитровича,</w:t>
      </w:r>
      <w:r>
        <w:rPr>
          <w:sz w:val="28"/>
          <w:lang w:val="uk-UA"/>
        </w:rPr>
        <w:t xml:space="preserve"> який перебував на обліку індивідуальних забудовників з 27.09.2004р. у зв’язку з поновленням документів (підстава: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Бабчук В.Г.) впорядкувати електронний реєстр обліку індивідуальних забудовників відповідно до цього ріш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 за винятком інформації, яка містить персональні дані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О. Каспрук</w:t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lang w:val="uk-UA"/>
    </w:rPr>
  </w:style>
  <w:style w:type="paragraph" w:styleId="3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3:02:00Z</dcterms:created>
  <dc:creator>USER</dc:creator>
  <dc:description/>
  <cp:keywords/>
  <dc:language>en-US</dc:language>
  <cp:lastModifiedBy>Shveduk</cp:lastModifiedBy>
  <cp:lastPrinted>2014-12-02T17:10:00Z</cp:lastPrinted>
  <dcterms:modified xsi:type="dcterms:W3CDTF">2014-12-06T12:58:00Z</dcterms:modified>
  <cp:revision>88</cp:revision>
  <dc:subject/>
  <dc:title/>
</cp:coreProperties>
</file>