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  <w:r>
        <w:rPr>
          <w:b/>
          <w:sz w:val="27"/>
          <w:szCs w:val="27"/>
          <w:lang w:val="ru-RU"/>
        </w:rPr>
        <w:t>1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ru-RU"/>
        </w:rPr>
        <w:t>01</w:t>
      </w:r>
      <w:r>
        <w:rPr>
          <w:b/>
          <w:bCs/>
          <w:sz w:val="27"/>
          <w:szCs w:val="27"/>
          <w:u w:val="single"/>
        </w:rPr>
        <w:t>.</w:t>
      </w:r>
      <w:r>
        <w:rPr>
          <w:b/>
          <w:bCs/>
          <w:sz w:val="27"/>
          <w:szCs w:val="27"/>
          <w:u w:val="single"/>
          <w:lang w:val="ru-RU"/>
        </w:rPr>
        <w:t>12</w:t>
      </w:r>
      <w:r>
        <w:rPr>
          <w:b/>
          <w:bCs/>
          <w:sz w:val="27"/>
          <w:szCs w:val="27"/>
          <w:u w:val="single"/>
        </w:rPr>
        <w:t>.201</w:t>
      </w:r>
      <w:r>
        <w:rPr>
          <w:b/>
          <w:bCs/>
          <w:sz w:val="27"/>
          <w:szCs w:val="27"/>
          <w:u w:val="single"/>
          <w:lang w:val="ru-RU"/>
        </w:rPr>
        <w:t>4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423</w:t>
      </w:r>
      <w:r>
        <w:rPr>
          <w:b/>
          <w:bCs/>
          <w:sz w:val="27"/>
          <w:szCs w:val="27"/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62"/>
        <w:gridCol w:w="2520"/>
        <w:gridCol w:w="2520"/>
        <w:gridCol w:w="1260"/>
        <w:gridCol w:w="2340"/>
        <w:gridCol w:w="1980"/>
        <w:gridCol w:w="234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лошина Ольга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нчук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 xml:space="preserve">Микола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ська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-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lang w:val="ru-RU"/>
              </w:rPr>
              <w:t>(7310136600</w:t>
            </w:r>
            <w:r>
              <w:rPr>
                <w:b/>
              </w:rPr>
              <w:t>:32:003:009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,34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у спільну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існу власність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буд</w:t>
            </w: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ru-RU"/>
              </w:rPr>
              <w:t xml:space="preserve">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ru-RU"/>
              </w:rPr>
              <w:t>(</w:t>
            </w:r>
            <w:r>
              <w:rPr/>
              <w:t xml:space="preserve">код 03.07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вити надання послуг щодо оформлення технічної документації з передачі у власність шляхом викупу земельної ділянки, встановити охоронну зону навколо (вздовж) об’єкта енергетичної системи площею 0,1064га, забезпечувати вільний доступ відповідних служб для обслуговування наявних та прокладання нових інженерних мере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Волошиної О.В., Дем’янчук М.В.                               від </w:t>
            </w: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>.10.2014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О-</w:t>
            </w:r>
            <w:r>
              <w:rPr>
                <w:sz w:val="16"/>
                <w:szCs w:val="16"/>
                <w:lang w:val="ru-RU"/>
              </w:rPr>
              <w:t>6298/0-04/01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нерухоме майно                       від 14.12.2012р. №20010979, витяг про  Державну реєстрацію прав на нерухоме майно від 26.12.2012р. №37002872</w:t>
            </w:r>
            <w:r>
              <w:rPr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оренди землі                           від 01.</w:t>
            </w: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>.2013р.№8577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державний акт на право власності на земельну ділянку від 28.01.2009р. №010980900048.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йва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Феофан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енська,1-Б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lang w:val="ru-RU"/>
              </w:rPr>
              <w:t>(7310136900</w:t>
            </w:r>
            <w:r>
              <w:rPr>
                <w:b/>
              </w:rPr>
              <w:t>:66:001:003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5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говування нежитлових будівель і спо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овити надання послуг щодо оформлення технічної документації з передачі у власність шляхом викупу земельної ділянки, забезпечувати вільний доступ відповідних служб для обслуговування наявних та прокладання нових інженерних мере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уйван А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6.10.2014р.                   №Г-643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купівлі-продажу нерухомого майна                        від 16.05.2014р.№254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з Державного реєстру речових прав на нерухоме майно про реєстрацію права власності від 16.05.2014р. №21749327, державний акт на право постійного користування землею №1611 від 11.09.2000р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а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5:00Z</dcterms:created>
  <dc:creator>admin</dc:creator>
  <dc:description/>
  <cp:keywords/>
  <dc:language>en-US</dc:language>
  <cp:lastModifiedBy>Admin</cp:lastModifiedBy>
  <cp:lastPrinted>2014-10-29T13:33:00Z</cp:lastPrinted>
  <dcterms:modified xsi:type="dcterms:W3CDTF">2015-01-28T09:32:00Z</dcterms:modified>
  <cp:revision>18</cp:revision>
  <dc:subject/>
  <dc:title>Додаток 1</dc:title>
</cp:coreProperties>
</file>