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01.12.2014 №1421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Рапід-Інвест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альчука Миколи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«Рапід-Інвест», зареєстрована 03.09.2014р. за №04/01-08/1-3283/0, витяг про державну реєстрацію прав від 24.03.2011р. №29418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0.09.2004р. №13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виробничо-комерційна фірма «Балакком»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їзд Комунальників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3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оїзду до власної земельної діл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ВКФ «Балакком», зареєстрована 05.09.2014р. за №04/01-08/1-3313/0, витяг про реєстрацію права власності на нерухоме майно від 18.06.2009р. №23052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2.08.2008р. №51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Дерево в інтер’єрі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шинівська,2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3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 «Дерево в інтер’єрі», зареєстрована 08.09.2014р. за №04/01-08/1-3328/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12.2007р. №17086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6.2008р. №51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Пилипчук Петр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Чкалова Валерія,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6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  (кафе та офісні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илипчука П.М., зареєстрована 09.09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5551/0-04/01, свідоцтво про право власності на нерухоме майно від 30.12.2010р. №23988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</w:t>
            </w:r>
            <w:r>
              <w:rPr>
                <w:lang w:val="en-US"/>
              </w:rPr>
              <w:t>’</w:t>
            </w:r>
            <w:r>
              <w:rPr/>
              <w:t>ятнад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 18.12.2009р. №62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пало Валерій Дмитрови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’єрна,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4:005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цеху з виробництва будівельних матеріал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пала В.Д., зареєстрована 26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5287/0-04/01, витяг про реєстрацію права власності на нерухоме майно від 30.09.2005р. №8500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4.2005р. №18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ботар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</w:t>
            </w:r>
          </w:p>
          <w:p>
            <w:pPr>
              <w:pStyle w:val="Normal"/>
              <w:jc w:val="center"/>
              <w:rPr/>
            </w:pPr>
            <w:r>
              <w:rPr/>
              <w:t>2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комплексу побутових по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оботаря В.І.,  зареєстрована 09.09.2014р. за №Ч-5563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3.01.2006р. №2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Мельничук Ір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иру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3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Мельничук І.І., зареєстрована 20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172/0-04/01, витяг про реєстрацію права власності на нерухоме майно від 22.05.2008р. №18911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9.06.2009р. №590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Данчук Юр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Фастівської- вул.Московської Олімпіад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чука Ю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8.08.2014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-5102/0-04/01, договір купівлі-продажу від 25.03.2003р. №1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5.2009р. №58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зенко Валентин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41-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4:00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озенко В.І., зареєстрована 10.09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558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4.07.2008р. №19526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3.09.2001р. №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риватна виробничо-комерційна фірма «Олмоком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нбасівська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6:003:000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ВКФ «Олмокомп», зареєстрована 28.08.2014р. за №04/01-08/1-3221/0, договір купівлі-продажу від 15.04.200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12.2008р. №55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 Волос Надія Анд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ковинськ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3:001:000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лої архітектурної форми (павільйон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П Волос Н.А., зареєстрована 30.09.2014р. з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6049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Від 24.05.2005р. №18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Грицкан Н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 1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0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удівництва і обслуговування дитячого к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цкан Н.М., зареєстрована від 01.09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408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0.2004р. №144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 з 30.05.2014р. договір оренди землі від 27.04.2005р. №1834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9.06.2014р. договір оренди землі від 19.06.2009р. №5909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3.09.2014р. договір оренди землі від 30.12.2008р. №55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За умови приведення тимчасової споруди в належний естетичний стан.  Вважати поновленим з 31.12.2013р. договір оренди землі від 24.05.2005р. №18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4-12-02T16:11:00Z</cp:lastPrinted>
  <dcterms:modified xsi:type="dcterms:W3CDTF">2014-12-19T13:53:00Z</dcterms:modified>
  <cp:revision>3077</cp:revision>
  <dc:subject/>
  <dc:title>Додаток 5</dc:title>
</cp:coreProperties>
</file>