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57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01.12.2014 №1420</w:t>
      </w:r>
      <w:r>
        <w:rPr>
          <w:b/>
          <w:bCs/>
          <w:sz w:val="28"/>
        </w:rPr>
        <w:t xml:space="preserve"> 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 розгляд звернень фізичних та юридичних осіб щодо затвердження проектів відведення зі зміни цільового призначення земельних  ділянок, </w:t>
      </w:r>
      <w:r>
        <w:rPr>
          <w:b/>
          <w:sz w:val="28"/>
          <w:szCs w:val="28"/>
        </w:rPr>
        <w:t>визнання такими, що втратили чинність, і внесення змін до  окремих пунктів рішень міської ради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</w:rPr>
        <w:t xml:space="preserve"> </w:t>
      </w:r>
      <w:r>
        <w:rPr/>
        <w:t>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Гукасовій Лідії Антон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Кошового Олега,26,</w:t>
      </w:r>
      <w:r>
        <w:rPr>
          <w:sz w:val="28"/>
          <w:szCs w:val="28"/>
        </w:rPr>
        <w:t xml:space="preserve"> площею 0,0312 га (кадастровий номер 7310136300:12:003:0085), для обслуговування житлового будинку, господарських будівель і споруд (код 02.01), за рахунок власної земельної ділянки, наданої для ведення садівництва (підстава: договір купівлі-продажу від 24.08.1966р. №1-773, державний акт на право власності на земельну ділянку від 26.02.2007р. №01078090023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Затвердити Бранашко Валентині Пилип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Кілару Іона,22, </w:t>
      </w:r>
      <w:r>
        <w:rPr>
          <w:sz w:val="28"/>
          <w:szCs w:val="28"/>
        </w:rPr>
        <w:t xml:space="preserve">площею 0,0457га (кадастровий номер 7310136300:21:003:0156), для будівництва і обслуговування житлового будинку, господарських будівель і споруд (код 02.01), за рахунок власної земельної ділянки №9, наданої для ведення садівництва, в садівничому товаристві «Керамік»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5.2012р. №526 (пункт 2.4), державний акт на право власності на земельну ділянку від 07.06.2007р. №0107800900664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</w:t>
      </w:r>
      <w:r>
        <w:rPr>
          <w:sz w:val="28"/>
        </w:rPr>
        <w:t>вул.Кілару Іона,22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ею 0,0178 га, встановити охоронну зону проходження об’єкта енергетичної системи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Затвердити Голубу Леоніду Григо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                                   </w:t>
      </w:r>
      <w:r>
        <w:rPr>
          <w:b/>
          <w:sz w:val="28"/>
          <w:szCs w:val="28"/>
        </w:rPr>
        <w:t xml:space="preserve">6 провул.Лукіяновича Дениса,89, </w:t>
      </w:r>
      <w:r>
        <w:rPr>
          <w:sz w:val="28"/>
          <w:szCs w:val="28"/>
        </w:rPr>
        <w:t xml:space="preserve">площею 0,0922га (кадастровий номер 7310136900:46:004:1164), для будівництва і обслуговування житлового будинку, господарських будівель і споруд (код 02.01), за рахунок власної земельної ділянки №180, наданої для ведення садівництва, в садівничому товаристві «Університет»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5.2014р. №1235 (пункт 2.2), державний акт на право власності на земельну ділянку від 01.03.2012р. №731010001002603, довідка ЧКОБТІ від 17.06.2014р. №1084 (100%)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Затвердити Крот Людмилі Олег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провул.Курильський,49, </w:t>
      </w:r>
      <w:r>
        <w:rPr>
          <w:sz w:val="28"/>
          <w:szCs w:val="28"/>
        </w:rPr>
        <w:t>площею 0,1100га (кадастровий номер 7310136300:17:002:1097), для будівництва і обслуговування житлового будинку, господарських будівель і споруд (код 02.01), за рахунок власної земельної ділянки, наданої для ведення індивідуального садівництва (підстава: лист департаменту містобудівного комплексу та земельних відносин міської ради від 13.10.2014р. за №К-6167/0-04/01, витяг з Державного реєстру речових прав на нерухоме майно про реєстрацію права власності від 30.09.2014р. №27487167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5. Затвердити обслуговуючому житлово-будівельному кооперативу «Бульвар»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Воробкевича Сидора,13-А,</w:t>
      </w:r>
      <w:r>
        <w:rPr>
          <w:sz w:val="28"/>
          <w:szCs w:val="28"/>
        </w:rPr>
        <w:t xml:space="preserve"> площею 0,1486га (кадастровий номер 7310136300:09:001:0216), в оренду терміном на 5 (п’ять) років для будівництва і обслуговування багатоквартирного житлового будинку (код 02.03), за рахунок земельної ділянки, наданої в оренду для обслуговування нежитлової будівлі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9.2014р. №1370 (пункт 2), витяг з Державного реєстру речових прав на нерухоме майно про реєстраці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іншого речового права від 14.08.2014р. №25589683).</w:t>
      </w:r>
    </w:p>
    <w:p>
      <w:pPr>
        <w:pStyle w:val="3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5.1. Визнати таким, що втратив чинність, пункт 22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31.07.2014р. №1299 </w:t>
      </w:r>
      <w:r>
        <w:rPr>
          <w:sz w:val="28"/>
          <w:szCs w:val="28"/>
        </w:rPr>
        <w:t xml:space="preserve">«Про надання </w:t>
      </w:r>
      <w:r>
        <w:rPr>
          <w:iCs/>
          <w:sz w:val="28"/>
          <w:szCs w:val="28"/>
        </w:rPr>
        <w:t xml:space="preserve">юридичним особам і підприємцям </w:t>
      </w:r>
      <w:r>
        <w:rPr>
          <w:sz w:val="28"/>
          <w:szCs w:val="28"/>
        </w:rPr>
        <w:t xml:space="preserve">земельних ділянок в </w:t>
      </w:r>
      <w:r>
        <w:rPr>
          <w:iCs/>
          <w:sz w:val="28"/>
          <w:szCs w:val="28"/>
        </w:rPr>
        <w:t xml:space="preserve">оренду, </w:t>
      </w:r>
      <w:r>
        <w:rPr>
          <w:sz w:val="28"/>
          <w:szCs w:val="28"/>
        </w:rPr>
        <w:t xml:space="preserve">поновлення </w:t>
      </w:r>
      <w:r>
        <w:rPr>
          <w:iCs/>
          <w:sz w:val="28"/>
          <w:szCs w:val="28"/>
        </w:rPr>
        <w:t>договорів оренди землі,</w:t>
      </w:r>
      <w:r>
        <w:rPr>
          <w:sz w:val="28"/>
          <w:szCs w:val="28"/>
        </w:rPr>
        <w:t xml:space="preserve"> визнання такими, що втратили чинність, та внесення змін до окремих пунктів рішень з цих питань» в частині надання </w:t>
      </w:r>
      <w:r>
        <w:rPr>
          <w:bCs/>
          <w:sz w:val="28"/>
          <w:szCs w:val="28"/>
        </w:rPr>
        <w:t>обслуговуючому житлово-будівельному кооперативу «Бульвар»</w:t>
      </w:r>
      <w:r>
        <w:rPr>
          <w:sz w:val="28"/>
          <w:szCs w:val="28"/>
        </w:rPr>
        <w:t>, земельної ділянки за адресою вул.Воробкевича Сидора,13-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0,1486га (кадастровий номер 7310136300:09:001:0216), в оренду терміном на 1 (один) рік для обслуговування нежитлової будівлі та </w:t>
      </w:r>
      <w:r>
        <w:rPr>
          <w:b/>
          <w:sz w:val="28"/>
          <w:szCs w:val="28"/>
        </w:rPr>
        <w:t xml:space="preserve">припинити </w:t>
      </w:r>
      <w:r>
        <w:rPr>
          <w:sz w:val="28"/>
          <w:szCs w:val="28"/>
        </w:rPr>
        <w:t>договір оренди землі від 11.08.2014р. №9069, укладений між міської радою та ОЖБК «Бульвар», у зв’язку зі зміною умов користування земле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2. Встановити обмеження</w:t>
      </w:r>
      <w:r>
        <w:rPr>
          <w:sz w:val="28"/>
          <w:szCs w:val="28"/>
        </w:rPr>
        <w:t xml:space="preserve"> у використанні земельної ділянки за адресою вул.Воробкевича Сидора,13-А такого змісту: </w:t>
      </w:r>
      <w:r>
        <w:rPr>
          <w:b/>
          <w:sz w:val="28"/>
          <w:szCs w:val="28"/>
        </w:rPr>
        <w:t>заборонити</w:t>
      </w:r>
      <w:r>
        <w:rPr>
          <w:sz w:val="28"/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 w:val="28"/>
          <w:szCs w:val="28"/>
        </w:rPr>
        <w:t xml:space="preserve">заборонити </w:t>
      </w:r>
      <w:r>
        <w:rPr>
          <w:sz w:val="28"/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 w:val="28"/>
          <w:szCs w:val="28"/>
        </w:rPr>
        <w:t xml:space="preserve">заборонити </w:t>
      </w:r>
      <w:r>
        <w:rPr>
          <w:sz w:val="28"/>
          <w:szCs w:val="28"/>
        </w:rPr>
        <w:t xml:space="preserve">влаштування без дозволу органів місцевого самоврядування тимчасових та капітальних споруд, </w:t>
      </w:r>
      <w:r>
        <w:rPr>
          <w:b/>
          <w:sz w:val="28"/>
          <w:szCs w:val="28"/>
        </w:rPr>
        <w:t>утримувати</w:t>
      </w:r>
      <w:r>
        <w:rPr>
          <w:sz w:val="28"/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Воробкевича Сидора,13-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ею 0,0064 га, встановити зону обмеження проходження інженерних мереж ПАТ «Чернівцігаз». Обмеження, вказане в цьому пункті, підлягає державній реєстрації відповідно до чинного законодавства.</w:t>
      </w:r>
    </w:p>
    <w:p>
      <w:pPr>
        <w:pStyle w:val="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b/>
          <w:sz w:val="28"/>
          <w:szCs w:val="28"/>
        </w:rPr>
        <w:t xml:space="preserve">6. Затвердити проект відведення щодо зміни цільового призначення та надати Писаренку Сергію Василь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Іванківська,20,</w:t>
      </w:r>
      <w:r>
        <w:rPr>
          <w:sz w:val="28"/>
          <w:szCs w:val="28"/>
        </w:rPr>
        <w:t xml:space="preserve"> площею 0,6000 га (кадастровий номер 7310136300:22:002:1206), в оренду терміном на 5 (п’ять) років для будівництва та обслуговування об’єкта рекреаційного призначення (код 07.01), за рахунок орендованої земельної ділянки для обслуговування нежитлової будівлі (підстава: дозвіл на складання проекту відведення – рішення міської ради                   VI скликання від 02.09.2014р. №1331 (пункт 4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 Визнати такими, що втратив чинність, пункт 20</w:t>
      </w:r>
      <w:r>
        <w:rPr>
          <w:sz w:val="28"/>
          <w:szCs w:val="28"/>
        </w:rPr>
        <w:t xml:space="preserve"> рішення міської ради VІ скликання від </w:t>
      </w:r>
      <w:r>
        <w:rPr>
          <w:b/>
          <w:sz w:val="28"/>
          <w:szCs w:val="28"/>
        </w:rPr>
        <w:t xml:space="preserve">29.05.2014р. №1222 </w:t>
      </w:r>
      <w:r>
        <w:rPr>
          <w:sz w:val="28"/>
          <w:szCs w:val="28"/>
        </w:rPr>
        <w:t xml:space="preserve">«Про надання та відмову у наданні громадянам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 і внесення змін до окремих рішень з цих питань» в частині надання Писаренку Сергію Васильовичу земельної ділянки за адресою вул.Іванківська,20, площею 0,6000га, в оренду на 5 (п’ять) років для обслуговування нежитлової будівлі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16.06.2014р. №8962, укладений між міською радою та Писаренком С.В., у зв’язку зі зміною цільового призначення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Затвердити Саінчук Вержинії Іллівні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Проданчуку Василю Дмитровичу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Цецинська,54, </w:t>
      </w:r>
      <w:r>
        <w:rPr>
          <w:sz w:val="28"/>
          <w:szCs w:val="28"/>
        </w:rPr>
        <w:t>площею 0,0034га (кадастровий номер 7310136300:22:002:1216), для будівництва і обслуговування будівель торгівлі (код 03.07), за рахунок власної земельної ділянки, наданої для будівництва і обслуговування житлового будинку, господарських будівель і споруд (підстава: лист департаменту містобудівного комплексу та земельних відносин міської ради від 01.10.2014р. за   №П-5703/0-04/01, витяг з Державного реєстру речових прав на нерухоме майно про реєстрацію права власності від 04.09.2014р. №26414174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Затвердити Бурдейному Олександру Олександ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Вербова,3-В, </w:t>
      </w:r>
      <w:r>
        <w:rPr>
          <w:sz w:val="28"/>
          <w:szCs w:val="28"/>
        </w:rPr>
        <w:t xml:space="preserve">площею 0,1200га (кадастровий номер 7310136300:16:003:0416), для будівництва і обслуговування житлового будинку, господарських будівель і споруд (код 02.01), за рахунок власної земельної ділянки, наданої для ведення садівництва, в садівничому товаристві «Крокус»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9.2014р. №1371 (пункт 2.2), договір купівлі-продажу земельної ділянки від 01.07.2013р. №2019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Сметанюку Олександру Степан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Калузька,12-А,</w:t>
      </w:r>
      <w:r>
        <w:rPr>
          <w:sz w:val="28"/>
          <w:szCs w:val="28"/>
        </w:rPr>
        <w:t xml:space="preserve"> площею 0,0973 га (кадастровий номер 7310136300:15:004:1156), для будівництва і обслуговування житлового будинку, господарських будівель і споруд (код 02.01), за рахунок власної земельної ділянки, наданої для ведення садівництва (підстава: витяг з Державного реєстру речових прав на нерухоме майно про реєстрацію права власності від 20.02.2014р. №18040283, довідка ЧМКБТІ від 22.10.2014р. №194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b/>
          <w:sz w:val="28"/>
          <w:szCs w:val="28"/>
        </w:rPr>
        <w:t xml:space="preserve">10. Затвердити проект відведення щодо зміни цільового призначення та надати товариству з обмеженою відповідальністю «Литмаш»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Комунальників,7,</w:t>
      </w:r>
      <w:r>
        <w:rPr>
          <w:sz w:val="28"/>
          <w:szCs w:val="28"/>
        </w:rPr>
        <w:t xml:space="preserve"> площею 1,6136 га (кадастровий номер 7310136600:35:003:0015), в оренду терміном до 30.05.2052р.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11.02) за рахунок орендованої земельної ділянки іншої комерційної діяльності (підстава: дозвіл на складання проекту відведення – рішення міської ради</w:t>
        <w:br/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9.2014р. №1331 (пункт 2), договір КП №138-НБ купівлі-продажу об’єкта незавершеного будівництва «Виробнича база Чернівецького державного спеціалізованого будівельно-монтажного управління по газифікації» від 05.08.1998р. №356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1. Визнати такими, що втратили чинність, пункт 16.3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5.05.2006р. №19, пункт 35.2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7.07.2006р. №79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товариству з обмеженою відповідальністю «Литмаш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ї ділянки за адресою вул.Комунальників,7, площею 1,6136 га, в оренду до 30.05.2052р. для обслуговування будівель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ельної ділянки від 08.02.2007р. №283, у зв’язку зі зміною умов користування земл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1. Затвердити Лесик Тетяні Анатолії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Ранкова,6, </w:t>
      </w:r>
      <w:r>
        <w:rPr>
          <w:sz w:val="28"/>
          <w:szCs w:val="28"/>
        </w:rPr>
        <w:t>площею 0,0974га (кадастровий номер 7310136300:19:001:1066), для будівництва і обслуговування житлового будинку, господарських будівель і споруд (код 02.01), за рахунок власної земельної ділянки, наданої для ведення індивідуального садівництва (підстава: лист департаменту містобудівного комплексу та земельних відносин міської ради від 03.10.2014р. за №Л-2852/0-04/01, витяг з Державного реєстру речових прав на нерухоме майно про реєстрацію права власності від 12.11.2013р. №12676531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2. Затвердити Місюрі Ларисі Іванівні 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Пархоменка Олександра,47, </w:t>
      </w:r>
      <w:r>
        <w:rPr>
          <w:sz w:val="28"/>
          <w:szCs w:val="28"/>
        </w:rPr>
        <w:t xml:space="preserve">площею 0,0585га (кадастровий номер 7310136600:28:002:0413), для будівництва і обслуговування житлового будинку, господарських будівель і споруд (код 02.01), за рахунок власної земельної ділянки №51, наданої для ведення садівництва, в садівничому товаристві «Пульс»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9.2014р. №1343 (пункт 2.4), витяг з Державного реєстру речових прав на нерухоме майно про реєстрацію права власності від 03.10.2014р. №27628964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</w:t>
      </w:r>
      <w:r>
        <w:rPr>
          <w:sz w:val="28"/>
        </w:rPr>
        <w:t>вул.Пархоменка Олександра,47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ею 0,0052 га, встановити охоронну зону проходження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b/>
          <w:sz w:val="28"/>
          <w:szCs w:val="28"/>
        </w:rPr>
        <w:t xml:space="preserve">13. Затвердити проект відведення щодо зміни цільового призначення та надати Макаренку Миколі  Омелян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Синельникова Миколи,15,</w:t>
      </w:r>
      <w:r>
        <w:rPr>
          <w:sz w:val="28"/>
          <w:szCs w:val="28"/>
        </w:rPr>
        <w:t xml:space="preserve"> площею 0,0596га (кадастровий номер 7310136600:27:006:0012), в оренду терміном на 10 (десять) років для будівництва і обслуговування житлового будинку, господарських будівель і споруд (код 02.01), за рахунок земельної ділянки, наданої для ведення городництва (підстава: дозвіл на складання проекту відведення – рішення міської ради VI скликання від 28.04.2014р. №1188 (пункт 3), витяг про реєстрацію права власності на нерухоме майно від 18.03.2008р. №1813958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4. Затвердити Біленькому Олексію Сергі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іленькій Олександрі Іванівні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4 провул.Таджицький,21,</w:t>
      </w:r>
      <w:r>
        <w:rPr>
          <w:sz w:val="28"/>
          <w:szCs w:val="28"/>
        </w:rPr>
        <w:t xml:space="preserve"> площею 0,0523га (кадастровий номер 7310136600:30:003:1443), для будівництва і обслуговування житлового будинку, господарських будівель і споруд (код 02.01), за рахунок власної земельної ділянки №117 в садівничому товаристві «Вагонник» за адресою вул.Таджицька, наданої для індивідуального садівництва (підстава: лист департаменту містобудівного комплексу та земельних відносин міської ради від 25.04.2014р. за №КО-2732/0-04/01, державний акт на право власності на земельну ділянку від 30.05.2012р. №73101000100312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1.</w:t>
      </w:r>
      <w:r>
        <w:rPr>
          <w:sz w:val="28"/>
          <w:szCs w:val="28"/>
        </w:rPr>
        <w:t xml:space="preserve"> Юридичному управлінню міської ради (Шиба О.М.) укласти з Біленьким О.С., Біленькою О.І. угоду про передачу права власності на земельну ділянку за  адресою 4 провул.Таджицький,21, площею 0,0081га (кадастровий номер 7310136600:30:003:1444) (в межах «червоних ліній»), у комунальну власність територіальної громади м.Чернівц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. Затвердити Кусік Тетяні Петр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    </w:t>
      </w:r>
      <w:r>
        <w:rPr>
          <w:b/>
          <w:sz w:val="28"/>
          <w:szCs w:val="28"/>
        </w:rPr>
        <w:t>вул.Челябінська,2-Д,</w:t>
      </w:r>
      <w:r>
        <w:rPr>
          <w:sz w:val="28"/>
          <w:szCs w:val="28"/>
        </w:rPr>
        <w:t xml:space="preserve"> площею 0,0483 га (кадастровий номер 7310136300:17:003:1064), для будівництва і обслуговування житлового будинку, господарських будівель і споруд (код 02.01), за рахунок власної земельної ділянки, наданої для ведення садівництва (підстава: лист департаменту містобудівного комплексу та земельних відносин міської ради від 01.10.2014р. за №К-5706/0-04/01, витяг з Державного реєстру речових прав на нерухоме майно про реєстрацію права власності від 08.09.014р. №26516511, довідка ЧМКБТІ від 28.10.2014р. №196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. Затвердити Подольчук Мілані Михайлівні 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Лукіяновича Дениса,2-Г,</w:t>
      </w:r>
      <w:r>
        <w:rPr>
          <w:sz w:val="28"/>
          <w:szCs w:val="28"/>
        </w:rPr>
        <w:t xml:space="preserve"> площею 0,0300 га (кадастровий номер 7310136900:47:001:0045), для будівництва та обслуговування будівель торгівлі (код 03.07), за рахунок власної земельної ділянки, наданої для ведення особистого селянського господарства (підстава: державний акт на право власності на земельну ділянку від 25.06.2008р. №020880900394, довідка ЧМКБТІ від 20.08.2014р. №150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7. Внести зміни д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1. Пункту 7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8.02.2013р. №782</w:t>
      </w:r>
      <w:r>
        <w:rPr>
          <w:sz w:val="28"/>
          <w:szCs w:val="28"/>
        </w:rPr>
        <w:t xml:space="preserve"> «Про зміну цільового призначення земельних ділянок, внесення змін та визнання такими, що втратили чинність, окремих пунктів рішень з цих питань» в частині затвердження проекту відведення щодо зміни цільового призначення земельної ділянки та надання Токарюку Петру Олексійовичу земельних ділянок за адресою вул.Шухевича Романа,44-А, №1- площею 0,0258га (кадастровий номер 731013630018:003:0386), №2 - площею 0,0444га (кадастровий номер 731013630018:003:0385), в оренду  терміном на 5 (п’ять) років для обслуговування житлового будинку, господарських будівель і споруд, а саме: слова та цифри </w:t>
      </w:r>
      <w:r>
        <w:rPr>
          <w:b/>
          <w:sz w:val="28"/>
          <w:szCs w:val="28"/>
        </w:rPr>
        <w:t>«№1 - площею 0,0258га (кадастровий номер 731013630018:003:0386)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 xml:space="preserve">«№1 - площею 0,0056га (кадастровий номер 7310136300:18:003:1056)», </w:t>
      </w:r>
      <w:r>
        <w:rPr>
          <w:sz w:val="28"/>
          <w:szCs w:val="28"/>
        </w:rPr>
        <w:t xml:space="preserve">слова та цифри   </w:t>
      </w:r>
      <w:r>
        <w:rPr>
          <w:b/>
          <w:sz w:val="28"/>
          <w:szCs w:val="28"/>
        </w:rPr>
        <w:t>«№2 - площею 0,0444га (кадастровий номер 731013630018:003:0385)»</w:t>
      </w:r>
      <w:r>
        <w:rPr>
          <w:sz w:val="28"/>
          <w:szCs w:val="28"/>
        </w:rPr>
        <w:t xml:space="preserve"> замінити слов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цифрами</w:t>
      </w:r>
      <w:r>
        <w:rPr>
          <w:b/>
          <w:sz w:val="28"/>
          <w:szCs w:val="28"/>
        </w:rPr>
        <w:t xml:space="preserve"> «№2 - площею 0,0444га (кадастровий номер 731013630018:003:1055)» </w:t>
      </w:r>
      <w:r>
        <w:rPr>
          <w:sz w:val="28"/>
          <w:szCs w:val="28"/>
        </w:rPr>
        <w:t>в зв’язку із уточненням площі та кадастрового номе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2. Пункту 5.1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0.05.2013р. №872</w:t>
      </w:r>
      <w:r>
        <w:rPr>
          <w:sz w:val="28"/>
          <w:szCs w:val="28"/>
        </w:rPr>
        <w:t xml:space="preserve"> «Про зміну цільового призначення земельних ділянок, визнання такими, що втратили чинність, та внесення змін до окремих пунктів рішень з цих питань» в частині зарахування земельної ділянки площею 0,0013 га в межах «червоної лінії» вул.Стрийської до земель запасу міста, а саме: слова </w:t>
      </w:r>
      <w:r>
        <w:rPr>
          <w:b/>
          <w:sz w:val="28"/>
          <w:szCs w:val="28"/>
        </w:rPr>
        <w:t>«площею 0,0013га»</w:t>
      </w:r>
      <w:r>
        <w:rPr>
          <w:sz w:val="28"/>
          <w:szCs w:val="28"/>
        </w:rPr>
        <w:t xml:space="preserve"> доповнити словами </w:t>
      </w:r>
      <w:r>
        <w:rPr>
          <w:b/>
          <w:sz w:val="28"/>
          <w:szCs w:val="28"/>
        </w:rPr>
        <w:t xml:space="preserve">«(кадастровий номер 7310136300:21:001:1923)» </w:t>
      </w:r>
      <w:r>
        <w:rPr>
          <w:sz w:val="28"/>
          <w:szCs w:val="28"/>
        </w:rPr>
        <w:t>далі за текстом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Зобов’язати фізичних та юридичних осіб</w:t>
      </w:r>
      <w:r>
        <w:rPr>
          <w:sz w:val="28"/>
        </w:rPr>
        <w:t xml:space="preserve">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1. </w:t>
      </w:r>
      <w:r>
        <w:rPr>
          <w:sz w:val="28"/>
          <w:szCs w:val="28"/>
        </w:rPr>
        <w:t>У разі неукладення договорів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 xml:space="preserve">оренди землі,  </w:t>
      </w:r>
      <w:r>
        <w:rPr>
          <w:b/>
          <w:sz w:val="28"/>
          <w:szCs w:val="28"/>
        </w:rPr>
        <w:t>впродовж 45 календарних днів</w:t>
      </w:r>
      <w:r>
        <w:rPr>
          <w:sz w:val="28"/>
          <w:szCs w:val="28"/>
        </w:rPr>
        <w:t xml:space="preserve">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2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3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6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80"/>
      <w:sz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57:00Z</dcterms:created>
  <dc:creator>*</dc:creator>
  <dc:description/>
  <cp:keywords/>
  <dc:language>en-US</dc:language>
  <cp:lastModifiedBy>WiZaRd</cp:lastModifiedBy>
  <cp:lastPrinted>2014-12-03T11:59:00Z</cp:lastPrinted>
  <dcterms:modified xsi:type="dcterms:W3CDTF">2014-12-19T13:43:00Z</dcterms:modified>
  <cp:revision>635</cp:revision>
  <dc:subject/>
  <dc:title> </dc:title>
</cp:coreProperties>
</file>