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01.12.2014 №1419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,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індивідуального 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Бас Ніні Андр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4, орієнтовною площею 0,0520га, в садівничому товаристві «Легмашовець-3» за адресою вул.Лазурна-Веренчанська, для індивідуального садівництва (код 01.05) (підстава: заява Бас Н.А., зареєстрована 07.10.2014р. за   №Б-6197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ретуляку Василю Фед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4, орієнтовною площею 0,0560га, в садівничому товаристві «Легмашовець-3» за адресою вул.Лазурна-Веренчанська, для індивідуального садівництва (код 01.05) (підстава: заява Претуляка В.Ф., зареєстрована 06.10.2014р. за  №П-6158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рецу Олександру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, орієнтовною площею 0,0520га,                        в садівничому товаристві «Легмашовець-3» за адресою вул.Лазурна-Веренчанська, для індивідуального садівництва (код 01.05) (підстава: заява Крецу О.В., зареєстрована 07.10.2014р. за №К-6196/0-04/01, довідка голови садівничого товариства «Легмашовець-3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Надати Рутьку Олегу Григо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, орієнтовною площею 0,0600га, в садівничому товаристві «Авіатор» за адресою вул.Заставнянська, для індивідуального садівництва (код 01.05) (підстава: заява Рутька О.Г., зареєстрована 03.10.2014р. за №Р-6136/0-04/01, довідка голови садівничого товариства «Авіато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6.</w:t>
      </w:r>
      <w:r>
        <w:rPr/>
        <w:t xml:space="preserve"> </w:t>
      </w:r>
      <w:r>
        <w:rPr>
          <w:b/>
          <w:sz w:val="28"/>
          <w:szCs w:val="28"/>
        </w:rPr>
        <w:t>Надати Спіцину Володимиру Павл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3, орієнтовною площею 0,0525га, в садівничому товаристві «Затишок» за адресою вул.Прип’ятська, для індивідуального садівництва (код 01.05) (підстава: заява Спіцина В.П., зареєстрована 03.10.2014р. за №С-6131/0-04/01, довідка голови садівничого товариства «Затишок» від 01.10.2014р. №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Надати Савенко Олен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09, орієнтовною площею 0,0550га, в садівничому товаристві «Легмашовець-3» за адресою вул.Лазурна-Веренчанська, для індивідуального садівництва (код 01.05) (підстава: заява Савенко О.В., зареєстрована 09.07.2014р. за  №С-4171/0-04/01, довідка голови садівничого товариства «Легмашовець-3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Ганчерюку Івану Леонт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6, орієнтовною площею 0,0600га, в садівничому товаристві «Прилесок» за адресою вул.Мурманська, для індивідуального садівництва (код 01.05)  (підстава: заява Ганчерюка І.Л., зареєстрована 13.10.2014р. за №Г-6333/0-04/01, довідка голови садівничого товариства «Прилесок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орбачовій Ларисі Нест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5, орієнтовною площею 0,0600га, в садівничому товаристві «Зірниця» за адресою вул.Заставнянська, для індивідуального садівництва (код 01.05) (підстава: заява Горбачової Л.Н., зареєстрована 01.10.2014р. за №Г-6087/0-04/01, довідка голови садівничого товариства «Зірниця», протокол загальних зборів садівничого товариства «Зірниця» від 23.07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Чулюковій Ріт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52, орієнтовною площею 0,0570га, в садівничому товаристві «Рефлекс» за адресою вул.Лужанська-Веренчанська, для індивідуального садівництва (код 01.05) (підстава: заява Чулюкової Р.В., зареєстрована 21.10.2014р. за №Ч-6510/0-04/01, довідка голови садівничого товариства «Рефлекс» від 14.10.2014р. №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Іванову Андрію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0490га, в садівничому товаристві «Електронмаш» за адресою вул.Литовська,30 для індивідуального садівництва (код 01.05) (підстава: заява Іванова А.А., зареєстрована 23.07.2014р. за №І-4476/0-04/01, довідка голови садівничого товариства «Електронмаш», витяг з протоколу засідання правління садівничого товариства «Електронмаш» від 15.02.2002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1. Визнати таким, що втратив чинність, пункт 528 додатка 1 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 xml:space="preserve">22.11.1994р. №252-А/8 </w:t>
      </w:r>
      <w:r>
        <w:rPr>
          <w:sz w:val="28"/>
          <w:szCs w:val="28"/>
        </w:rPr>
        <w:t>«Про передачу земельних ділянок у приватну власність» в частині передачі Дарчуку Василю Михайловичу земельної ділянки №12, в садівничому товаристві «Електронмаш» за адресою вул.Литовська, площею 0,0400га, для ведення садівництва, у зв’язку із  використаним правом на безоплатну приватизацію земельної ділянки в садівничому товаристві «Авангард» за адресою вул.Литовська (підстава: стаття 116 Земельного кодексу України, державний акт на право приватної власності на землю від 24.11.1999р. Л№43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Надати Нагірняку Олег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0-А, орієнтовною площею 0,0115га, в садівничому товаристві «Рябінушка» за адресою вул.Заставнянська, для індивідуального садівництва (код 01.05) (підстава: заява Нагірняка О.І., зареєстрована 16.10.2014р. за №Н-6433/0-04/01, довідка голови садівничого товариства «Рябінушк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Мелещук Людмил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8, орієнтовною площею 0,0690га, в садівничому товаристві «Малинка» за адресою вул.Василевської Ванди для індивідуального садівництва (код 01.05) (підстава: заява Мелещук Л.В., зареєстрована 20.10.2014р. за №М-6477/0-04/01, довідка голови садівничого товариства «Малинка» від 13.10.2014р. №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Влад Вероніці Модестівні </w:t>
      </w:r>
      <w:r>
        <w:rPr>
          <w:sz w:val="28"/>
          <w:szCs w:val="28"/>
        </w:rPr>
        <w:t>дозвіл на складання проекту відведення у власність земельної   ділянки №93, орієнтовною площею 0,0590га, в садівничому товаристві «Світанок» за адресою вул.Вижницька - вул.Мурманська - вул.Веренчанська - вул.Червонофлотська - вул.Кронштадська для індивідуального садівництва (код 01.05)   (підстава: заява Влад В.М., зареєстрована 27.10.2014р. за  №В-6644/0-04/01, довідка голови садівничого товариства «Світано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Надати Петричуку Петру Анатолі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8, орієнтовною площею 0,0600га, в садівничому товаристві «Університет-2» за адресою вул.Стефаника Василя для індивідуального садівництва (код 01.05)  (підстава: заява Петричука П.А., зареєстрована 28.10.2014р. за №П-6676/0-04/01, довідка голови садівничого товариства «Університет-2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Надати Загоруйко Ганні Анатол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16, орієнтовною площею 0,0661га, в садівничому товаристві «Мічурінець» за адресою вул.Червонофлотська для індивідуального садівництва (код 01.05)  (підстава: заява Загоруйко Г.А., зареєстрована 27.10.2014р. за №З-6671/0-04/01, довідка голови садівничого товариства «Мічурінець» від 27.10.2014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льнику Володимиру Дмитровичу </w:t>
      </w:r>
      <w:r>
        <w:rPr>
          <w:sz w:val="28"/>
          <w:szCs w:val="28"/>
        </w:rPr>
        <w:t>безоплатно у власність земельну ділянку №137 в садівничому товаристві «Взуттєвик» за адресою вул.Ромоданівська – вул.Архангельська, площею 0,0514 га (кадастровий номер 7310136600:29:001:1302), для індивідуального садівництва (код 01.05) (підстава: заява Мельника В.Д., зареєстрована 23.10.2014р. за №М-6598/0-04/01, витяг із протоколу засідання правління садівничого товариства «Взуттєвик» від 17 серпня 2014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Надати Єремчуку Віталію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52, орієнтовною площею 0,0500га, в садівничому товаристві «Черемшина» за адресою вул.Димківська для індивідуального садівництва (код 01.05)  (підстава: заява Єремчука В.О., зареєстрована 27.10.2014р. за №Є-6674/0-04/01, довідка голови садівничого товариства «Черемшина» від 26.08.2014р. №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лошиній Ларисі Олександрівні </w:t>
      </w:r>
      <w:r>
        <w:rPr>
          <w:sz w:val="28"/>
          <w:szCs w:val="28"/>
        </w:rPr>
        <w:t>безоплатно у власність земельну</w:t>
        <w:br/>
        <w:t xml:space="preserve"> ділянку №330 в садівничому товаристві «Надія» за адресою вул.Стефаника Василя, площею 0,0580 га (кадастровий номер 7310136900:60:003:0216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                (пункт 28)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9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330 в садівничому товаристві                    «Надія» за адресою вул.Стефаника Василя,  площею 0,0544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шину Ігорю Васильовичу</w:t>
      </w:r>
      <w:r>
        <w:rPr>
          <w:sz w:val="28"/>
          <w:szCs w:val="28"/>
        </w:rPr>
        <w:t xml:space="preserve"> безоплатно у власність земельну ділянку №315 в садівничому товаристві «Надія» за адресою вул.Стефаника Василя, площею 0,0596 га (кадастровий номер 7310136900:60:003:0221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30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0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315 в садівничому товаристві                    «Надія» за адресою вул.Стефаника Василя,  площею 0,0583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обат Ганні Михайлівні</w:t>
      </w:r>
      <w:r>
        <w:rPr>
          <w:sz w:val="28"/>
          <w:szCs w:val="28"/>
        </w:rPr>
        <w:t xml:space="preserve"> безоплатно у власність земельну ділянку №138 в садівничому товаристві «Надія» за адресою вул.Стефаника Василя, площею 0,0596 га (кадастровий номер 7310136900:60:003:0322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8.2013р. №957 (пункт 7)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1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38 в садівничому товаристві                    «Надія» за адресою вул.Стефаника Василя,  площею 0,0066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2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  доступ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4-12-05T14:58:00Z</cp:lastPrinted>
  <dcterms:modified xsi:type="dcterms:W3CDTF">2014-12-19T13:49:00Z</dcterms:modified>
  <cp:revision>1073</cp:revision>
  <dc:subject/>
  <dc:title>       </dc:title>
</cp:coreProperties>
</file>