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01.12.2014 №141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2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ипчук Валентин Василь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рабажів Дмитро Василь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43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тка Тетяна Вікто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30 (пункт 11)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миголь Сергій І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4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вдощук Раїса Володими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3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иш Сергій Андрій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3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игибко Ігор Володими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81 (пункт 2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шенко Ігор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57 (пункт 3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юк Тетяна Ярослав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81 (пункт 2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добан Юрій Ярослав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07 (пункт 4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йтку Анастасія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30 (пункт 8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офійчук Ольга Олег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3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22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строєв Олег Миколай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31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ук Михайло Михайл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8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тух Вадим Анатолій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24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тіг Наталія Орест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2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20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ба Ігор Рома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5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бот Василь Дмитр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2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903 (пункт 26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ук Максим Юрій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3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ільгосптехнік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22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нко Василь Константин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5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олонин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15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инюк Олександр Василь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2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Лукіяновича Денис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6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пітко Леся Миколаї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6:004:131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34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ко Станіслав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3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77 (пункт 23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76"/>
        <w:gridCol w:w="2804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ков Роман Анатолій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6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" бригада 2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036 (пункт 60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ашко Валентин Миколай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7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/>
      </w:pPr>
      <w:r>
        <w:rPr/>
        <w:t>Чернівецький міський голова</w:t>
        <w:tab/>
        <w:t xml:space="preserve">                                                                     </w:t>
        <w:tab/>
        <w:t xml:space="preserve">                                   О.Каспрук</w:t>
      </w:r>
    </w:p>
    <w:p>
      <w:pPr>
        <w:pStyle w:val="Style9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4-12-02T16:08:00Z</cp:lastPrinted>
  <dcterms:modified xsi:type="dcterms:W3CDTF">2014-12-19T13:45:00Z</dcterms:modified>
  <cp:revision>509</cp:revision>
  <dc:subject/>
  <dc:title>Додаток 1</dc:title>
</cp:coreProperties>
</file>