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01.12.2014 №141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, ідентифікаційний номер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єв Юрій Григо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арь Світла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імчук Максим Вале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биш Іван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ярчук Михайло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ярчук Михайло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вич Едуард Теофі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вич Тетя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вич Владислав Едуард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Будівельни-ків,2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:36:001:106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9.11.2012р. №671 (пункт 3 додатка 5), витяг про реєстрацію права власності на нерухоме майно від 09.07.2008р. №19469013, свідоцтва про право власності на житло від 21.09.1994р. №13032 та від 12.05.1996р. №19207, витяг про державну реєстрацію прав від 21.03.2012р. №3355006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лмачев Геннадій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точій Серафима Георгі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Буковин-ський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:31:001:1025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29.11.2013р. №1035 (пункт 1 додатка 5), витяги з Державного реєстру речових прав на нерухоме майно від 03.09.2013р. №8877191 та №8921871, свідоцтво про право на спадщину за заповітом від 20.09.1989р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-1323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 міський голова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4-12-19T13:25:00Z</dcterms:modified>
  <cp:revision>85</cp:revision>
  <dc:subject/>
  <dc:title>Додаток  6</dc:title>
</cp:coreProperties>
</file>