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01.12.2014 №1418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землекористувача, ідентифікаційний номер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>
          <w:tblHeader w:val="true"/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шкіна Тамара Михай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тюк Вас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жос Анастасія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орученко Марія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орученко Альона Серг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менюк Радіон Сергійович Черней Іван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й Сергій Іван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осюри Володимира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02.0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Заява співвласників, зареєстрована 26.08.2014р. за №КО-5289/0-04/01, витяг з Державного реєстру речових прав на нерухоме майно про реєстрацію права власності від 25.04.2014р. №20972933, договір дарування від 23.03.1998р. №3-690, витяг про реєстрацію права власності на нерухоме майно від 16.02.2010р. №25322979, свідоцтва про право на спадщину за законом від 01.10.2014р. №861,№863, №865, витяг про реєстрацію права власності на нерухоме майно від 10.08.2004р. №4404626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голова </w:t>
        <w:tab/>
        <w:tab/>
        <w:tab/>
        <w:tab/>
        <w:tab/>
        <w:tab/>
        <w:tab/>
        <w:tab/>
        <w:t xml:space="preserve">                 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WiZaRd</cp:lastModifiedBy>
  <cp:lastPrinted>2014-10-03T12:53:00Z</cp:lastPrinted>
  <dcterms:modified xsi:type="dcterms:W3CDTF">2014-12-19T13:24:00Z</dcterms:modified>
  <cp:revision>1288</cp:revision>
  <dc:subject/>
  <dc:title>Додаток  6</dc:title>
</cp:coreProperties>
</file>