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01.12.2014 №14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ПІБ землекористувача, ідентифікаційний номер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ісай Євгенія Пе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тумська,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109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6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902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4 додатка 3),  витяг про  реєстрацію права власності на нерухоме майно від 02.11.2004р №5276641, довідка ЧКОБТІ  від 10.03.2014р. №487А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ций Валентин Андр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епова,5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6:002:027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3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17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пункт 1.6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енюк Ма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архоменка Олександра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28:002:137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5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22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29),  витяг про  Державну реєстрацію прав від 29.03.2011р. №2947362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ородок Наталія Пе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про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ий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3:160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6.12..2013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07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15 додатка 3),  витяг про реєстрацію права власності на нерухоме майно від 17.05.2004р. №358829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хрименко Тетяна Олекс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нишевського Миколи,50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05:004:102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11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03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6 додатка 3),  витяг про  реєстрацію права власності на нерухоме майно від 24.12.2009р. №2490240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анюк Ірина Серг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Путильська, біля садівничого товариства «Південне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06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індивідуального  садівниц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7.12.2012 р. №719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3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ко Серг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апчівська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3:004:111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5..2014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22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12 додатка 3),  витяг про  реєстрацію права власності на нерухоме майно від 23.11.2014р. №5555914, витяг з Державного реєстру прав на нерухоме майно про реєстрацію права власності від 23.04.2014р. №20814252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нійчук Іван Олександ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4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7:003:100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2..2013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7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7 додатка 3),  витяг з Державного реєстру речових прав про реєстрацію права власності від 04.02.2014р. №17291685, ріш.МВК від 05.11.2002р. №504/13 (пункт 2.1.1.), довідка ЧМКБТІ від19.11.2012р. №249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як Оксана Микола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утського Корнія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1:001:005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3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176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пункт 1.5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ба Сільва Дми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Староленків-ський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7:001:019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1..2014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1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17),  витяг про реєстрацію права власності на нерухоме майно від 03.04.2008р. №1835885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окан Катери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жайського Олександра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5:001:009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5.2014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22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8 додатка 3),  витяг про державну реєстрацію прав від 16.06.2011р. №3032020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ничук Степ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  <w:t>(інвалід 3 груп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унайська, біля будинковолодіння №1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8:002:006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індивідуального садівництва (територія зелених насаджен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25.07.2013р. №929 (пункт  4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ук Денис Дми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ідняка Миколи,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68:003:103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6.03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146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(пункт 1.8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тус Анастасія Валер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линівський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3:002:010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3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176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(пункт 1.10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нович Микола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емена Галицького,162-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9:001:113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1..2014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1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6 додатка 3),  довідка ЧМКБТІ від 09.10.2013р. №1847 (100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юк Людмил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Торез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ріса,159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9:003:022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4.04.2008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573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(пункт 12 додатка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нко Галина Пав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Залозецького Володимира,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07:005:104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6.12..2013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07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1 додатка 3),  витяг про реєстрацію права власності на нерухоме майно від 15.04.2009р. №2249123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ньчицький Юліан Антон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Боброва Федора генерала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</w:rPr>
              <w:t>(кадастровий номер 7310136300:03:003:011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 (02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2.09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329 (пункт 10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каренко Альона Григ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Краматорська, біля будинковолодіння, №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</w:rPr>
              <w:t>(кадастровий номер 7310136300:22:001:111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індивідуального садівництва (територія зелених насаджен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25.09.2014р. №1361 (пункт  11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гій Ларис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архоменка Олександра,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8:002:137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11..2013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03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4 додатка 3),  витяг про реєстрацію права власності на нерухоме майно від 25.07.2007р. №1536365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ваб Володимир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арківська,3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2:107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4..2013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83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3 додатка 3),  витяг про реєстрацію права власності на нерухоме майно від 27.02.2007р. №1371599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лип Наталія Михай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вітковського Дениса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9:001:113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02.09..2014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32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ункт  9 додатка 3),  витяг про реєстрацію права власності на нерухоме майно від 23.12.2004р. №600141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ич Олександр Валерійович </w:t>
            </w:r>
          </w:p>
          <w:p>
            <w:pPr>
              <w:pStyle w:val="Normal"/>
              <w:jc w:val="center"/>
              <w:rPr/>
            </w:pPr>
            <w:r>
              <w:rPr/>
              <w:t>(учасник АТ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ральська, біля будинковолодіння №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4:001:101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індивідуального садівництва (територія зелених насаджен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25.09.2014р. №1361 (пункт  3 додатка 3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</w:rPr>
      </w:pPr>
      <w:r>
        <w:rPr>
          <w:b/>
          <w:bCs/>
        </w:rPr>
        <w:t xml:space="preserve">Чернівецький  міський голова </w:t>
        <w:tab/>
        <w:tab/>
        <w:tab/>
        <w:tab/>
        <w:tab/>
        <w:tab/>
        <w:tab/>
        <w:tab/>
        <w:t xml:space="preserve">          О.Каспру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2:00Z</dcterms:created>
  <dc:creator>Яворенко</dc:creator>
  <dc:description/>
  <cp:keywords/>
  <dc:language>en-US</dc:language>
  <cp:lastModifiedBy>WiZaRd</cp:lastModifiedBy>
  <cp:lastPrinted>2014-12-03T14:05:00Z</cp:lastPrinted>
  <dcterms:modified xsi:type="dcterms:W3CDTF">2014-12-19T13:24:00Z</dcterms:modified>
  <cp:revision>1003</cp:revision>
  <dc:subject/>
  <dc:title>                         Додаток  4</dc:title>
</cp:coreProperties>
</file>