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01.12.</w:t>
      </w:r>
      <w:r>
        <w:rPr>
          <w:b/>
          <w:bCs/>
          <w:u w:val="single"/>
        </w:rPr>
        <w:t>2014 №14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ІБ землекористувача, ідентифікаційний номер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бліна Людмила Йосип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ебліної Л.Й., зареєстрована 13.10.2014р. за              №С-6323/0-04/01, витяг про державну реєстрацію прав від 29.09.2011р. №3148170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ячков Вадим Геннад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 біля садівничого товариства «Комуналь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індивідуального садівництва (територія колективних саді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ячкова В.Г., зареєстрована 07.10.2014р. за              №К-6198/0-04/01, витяг з Державного реєстру речових прав на нерухоме майно про реєстрацію права власності від 23.06.2014р. №2335442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лецький Євген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84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Орелецького Є.С.,  зареєстрована 02.10.2014р. за              №О-6092/0-04/01, витяг з Державного реєстру речових прав на нерухоме майно про реєстрацію права власності від 13.12.2013р. №1460076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ук Валерій Лук</w:t>
            </w:r>
            <w:r>
              <w:rPr>
                <w:lang w:val="ru-RU"/>
              </w:rPr>
              <w:t>’</w:t>
            </w:r>
            <w:r>
              <w:rPr/>
              <w:t>я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ністрян-</w:t>
            </w:r>
          </w:p>
          <w:p>
            <w:pPr>
              <w:pStyle w:val="Normal"/>
              <w:jc w:val="center"/>
              <w:rPr/>
            </w:pPr>
            <w:r>
              <w:rPr/>
              <w:t>ська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Ящука В.Л., зареєстрована 18.09.2014р. за              №Я-5784/0-04/01, витяг про державну реєстрацію прав від 07.03.2012р. №3341999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яб</w:t>
            </w:r>
            <w:r>
              <w:rPr>
                <w:lang w:val="ru-RU"/>
              </w:rPr>
              <w:t>’</w:t>
            </w:r>
            <w:r>
              <w:rPr/>
              <w:t>єва Гал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исарєва Дмитр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Аляб</w:t>
            </w:r>
            <w:r>
              <w:rPr>
                <w:sz w:val="14"/>
                <w:szCs w:val="14"/>
                <w:lang w:val="ru-RU"/>
              </w:rPr>
              <w:t>’</w:t>
            </w:r>
            <w:r>
              <w:rPr>
                <w:sz w:val="14"/>
                <w:szCs w:val="14"/>
              </w:rPr>
              <w:t>євої Г.І., зареєстрована 29.09.2014р. за              №А-6034/0-04/01, витяг з Державного реєстру речових прав на нерухоме майно про реєстрацію права власності від 18.04.2014р. №20733722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фт Юрій Рудольф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ворова Олександр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рафти Ю.Р., зареєстрована 22.09.2014р.. №К-5852/0-04/01, витяг про реєстрацію права власності на нерухоме майно від 02.06.2010р. №2628756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ук Олег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Благоєва Дмитра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орсук О.В. зареєстрована 17.09.2014р. №Б-5747/0-04/01, витяг з Державного реєстру речових прав на нерухоме майно про реєстрацію права власності від 14.08.2014р. №2557645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кач Ольга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чанська, біля будинковолодіння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укач О.О., зареєстрована 17.0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1134/0/04/01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</w:rPr>
      </w:pPr>
      <w:r>
        <w:rPr>
          <w:b/>
          <w:bCs/>
        </w:rPr>
        <w:t xml:space="preserve">Чернівецький  міський голова </w:t>
        <w:tab/>
        <w:tab/>
        <w:tab/>
        <w:t xml:space="preserve">                                                           О.Каспрук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2:00Z</dcterms:created>
  <dc:creator>Яворенко</dc:creator>
  <dc:description/>
  <cp:keywords/>
  <dc:language>en-US</dc:language>
  <cp:lastModifiedBy>WiZaRd</cp:lastModifiedBy>
  <cp:lastPrinted>2014-09-30T14:10:00Z</cp:lastPrinted>
  <dcterms:modified xsi:type="dcterms:W3CDTF">2014-12-19T13:23:00Z</dcterms:modified>
  <cp:revision>190</cp:revision>
  <dc:subject/>
  <dc:title>Додаток  5</dc:title>
</cp:coreProperties>
</file>