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>01.12</w:t>
      </w:r>
      <w:r>
        <w:rPr>
          <w:b/>
          <w:bCs/>
          <w:u w:val="single"/>
        </w:rPr>
        <w:t>.2014 №14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передаються земельні ділянки безоплатно у спільну сумісну власність та надаються в оренду відповідно до матеріалів інвентаризації земел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333300"/>
                <w:sz w:val="20"/>
              </w:rPr>
              <w:t>ПІБ землекористувача, ідентифікаційний номер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>
          <w:tblHeader w:val="true"/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одореску Віорел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индю Троян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Якова Степового,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159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0.10.1969р. №511/19, витяги про реєстрацію права власності на нерухоме майно від 26.10.2009р. №24248455 та від 22.09.2009р. №23940729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атан Тетяна Василівн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орщевська Олена Володимирівн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ардмен Марина Аврелівн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кан Олександра Миколаївн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ідух Олексій Миколайович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ідух Надія Олексіївн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ідух Микола Іванович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тицька,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2:110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3.02.1954р. №149, свідоцтва про право власності від 15.02.2008р. №47180 та від 21.01.2009р. №48243, договір дарування квартири від 29.11.2013р. №№5384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  <w:szCs w:val="28"/>
        </w:rPr>
        <w:t xml:space="preserve">Чернівецький  міський голова </w:t>
        <w:tab/>
        <w:tab/>
        <w:tab/>
        <w:tab/>
        <w:tab/>
        <w:tab/>
        <w:tab/>
        <w:tab/>
        <w:t xml:space="preserve">                                                  О.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WiZaRd</cp:lastModifiedBy>
  <cp:lastPrinted>2014-10-27T16:25:00Z</cp:lastPrinted>
  <dcterms:modified xsi:type="dcterms:W3CDTF">2014-12-19T13:23:00Z</dcterms:modified>
  <cp:revision>2599</cp:revision>
  <dc:subject/>
  <dc:title>Додаток  2</dc:title>
</cp:coreProperties>
</file>