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0" w:firstLine="720"/>
        <w:jc w:val="left"/>
        <w:rPr/>
      </w:pPr>
      <w:r>
        <w:rPr/>
        <w:t xml:space="preserve">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</w:t>
      </w:r>
      <w:r>
        <w:rPr>
          <w:b/>
          <w:bCs/>
        </w:rPr>
        <w:t>до  рішення  міської ради</w:t>
      </w:r>
    </w:p>
    <w:p>
      <w:pPr>
        <w:pStyle w:val="Heading2"/>
        <w:ind w:left="8496" w:firstLine="708"/>
        <w:jc w:val="left"/>
        <w:rPr/>
      </w:pPr>
      <w:r>
        <w:rPr/>
        <w:t xml:space="preserve">  </w:t>
      </w:r>
      <w:r>
        <w:rPr/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                                                                                          </w:t>
      </w:r>
      <w:r>
        <w:rPr/>
        <w:t xml:space="preserve">      </w:t>
      </w:r>
      <w:r>
        <w:rPr>
          <w:b/>
          <w:u w:val="single"/>
        </w:rPr>
        <w:t>01.12</w:t>
      </w:r>
      <w:r>
        <w:rPr>
          <w:u w:val="single"/>
        </w:rPr>
        <w:t>.</w:t>
      </w:r>
      <w:r>
        <w:rPr>
          <w:b/>
          <w:u w:val="single"/>
        </w:rPr>
        <w:t>2014 №1418</w:t>
      </w:r>
    </w:p>
    <w:p>
      <w:pPr>
        <w:pStyle w:val="Normal"/>
        <w:tabs>
          <w:tab w:val="clear" w:pos="709"/>
          <w:tab w:val="center" w:pos="6979" w:leader="none"/>
          <w:tab w:val="left" w:pos="11085" w:leader="none"/>
        </w:tabs>
        <w:rPr>
          <w:b/>
          <w:b/>
          <w:bCs/>
        </w:rPr>
      </w:pPr>
      <w:r>
        <w:rPr>
          <w:b/>
          <w:bCs/>
        </w:rPr>
        <w:tab/>
        <w:t>С П  И С О К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фізичних і юридичних осіб, яким передаються земельні  ділянки безоплатно у  власність та надаються в оренду відповідно до матеріалів інвентаризації земель 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0"/>
        <w:gridCol w:w="2342"/>
        <w:gridCol w:w="1080"/>
        <w:gridCol w:w="1260"/>
        <w:gridCol w:w="1080"/>
        <w:gridCol w:w="1080"/>
        <w:gridCol w:w="1080"/>
        <w:gridCol w:w="1080"/>
        <w:gridCol w:w="1440"/>
        <w:gridCol w:w="162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333300"/>
                <w:sz w:val="20"/>
              </w:rPr>
              <w:t>ПІБ землекористувача, ідентифікаційний номер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земельної 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галь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(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Юри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ичн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кріп-лена площа (г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єтьс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влас-ність (га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 тому  числ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енду (г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передачі у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  <w:szCs w:val="18"/>
              </w:rPr>
              <w:t>власність та надання в оренду земельних ділянок</w:t>
            </w:r>
          </w:p>
        </w:tc>
      </w:tr>
      <w:tr>
        <w:trPr>
          <w:trHeight w:val="814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,  госп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буд. і споруд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веденн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івництва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говування гараж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(га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340"/>
        <w:gridCol w:w="1080"/>
        <w:gridCol w:w="1260"/>
        <w:gridCol w:w="1080"/>
        <w:gridCol w:w="1080"/>
        <w:gridCol w:w="1080"/>
        <w:gridCol w:w="1080"/>
        <w:gridCol w:w="1456"/>
        <w:gridCol w:w="1604"/>
      </w:tblGrid>
      <w:tr>
        <w:trPr>
          <w:tblHeader w:val="true"/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Ігнатюк Анатолій Валер</w:t>
            </w:r>
            <w:r>
              <w:rPr>
                <w:szCs w:val="28"/>
                <w:lang w:val="ru-RU"/>
              </w:rPr>
              <w:t>’</w:t>
            </w:r>
            <w:r>
              <w:rPr>
                <w:szCs w:val="28"/>
              </w:rPr>
              <w:t xml:space="preserve">ян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овпака Сидора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600:32:004:101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іш.МВК від 04.12.1953р. №1280, витяг про державну реєстрацію прав від 13.08.2012р. №35146796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оєвідко Зірка Фло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тароленків-ська,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900:68:003:1029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1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іш.МВК від06.08.1955р. №472/15, витяг про державну реєстрацію прав від 27.08.2012р. №35283133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Чіківчук Лілія Васи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унайський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900:58:001:010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,06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Ріш.МВК від 16.05.1969р. №240/9, витяг про державну реєстрацію права власності на нерухоме майно від 23.04.2010р. №25952487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агрін Наталія Сергі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укіяновича Дениса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900:48:001:1063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іш.МВК від 20.08.1955р. №496/16 §11,  витяг з Державного реєстру речових прав на нерухоме майно про реєстрацію права власності від 21.03.2014р. №19385130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одореску Михайло Георгій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провул.Якова Степового,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300:20:003:1590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іш.МВК від 17.10.1989р. №302/4, довідка ЧКОБТІ від 05.02.2013р. №201 (100%)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ельничук Віра Васи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Путиль-ська,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300:19:004:1247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7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іш.МВК від 14.07.1954р. №828, довідка ЧМКБТІ від 04.09.2014р. №1656 (100%)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іпова Антоніна Васи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Федьковича Юрія,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300:03:003:0112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13"/>
                <w:szCs w:val="13"/>
              </w:rPr>
            </w:pPr>
            <w:r>
              <w:rPr>
                <w:spacing w:val="-1"/>
                <w:sz w:val="13"/>
                <w:szCs w:val="13"/>
              </w:rPr>
              <w:t>Ріш.МВК від 14.08.1953р. №781, витяги з Державного реєстру речових прав на нерухоме майно про реєстрацію права власності від 21.08.2013р. №8275771 та №8281852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убко Іван Юхим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провул.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Александрі Васіле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900:47:002:0078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іш.МВК від 19.02.1960р. №24/2, довідка ЧМКБТІ від 10.06.2014р. №972 (100%)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 xml:space="preserve">Канцер Борис Єміліан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Тисмене-цька,17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300:14:003:0197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pacing w:val="-1"/>
                <w:sz w:val="13"/>
                <w:szCs w:val="13"/>
              </w:rPr>
              <w:t>Ріш.МВК від  14.06.1954р. №667, витяг про реєстрацію права власності на нерухоме майно від 05.06.2008р. №19098074.</w:t>
            </w:r>
          </w:p>
        </w:tc>
      </w:tr>
    </w:tbl>
    <w:p>
      <w:pPr>
        <w:pStyle w:val="Footnot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Чернівецький  міський голова </w:t>
        <w:tab/>
        <w:tab/>
        <w:tab/>
        <w:tab/>
        <w:t xml:space="preserve">                                                  О.Каспрук</w:t>
      </w:r>
    </w:p>
    <w:p>
      <w:pPr>
        <w:pStyle w:val="Footnot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903" w:hanging="0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                 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sz w:val="20"/>
        <w:szCs w:val="20"/>
      </w:rPr>
      <w:tab/>
      <w:tab/>
      <w:tab/>
      <w:tab/>
      <w:tab/>
      <w:tab/>
      <w:tab/>
      <w:tab/>
      <w:t xml:space="preserve">  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200" w:firstLine="720"/>
      <w:jc w:val="right"/>
      <w:outlineLvl w:val="0"/>
    </w:pPr>
    <w:rPr>
      <w:b/>
      <w:bCs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0"/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  <w:lang w:val="uk-UA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3:21:00Z</dcterms:created>
  <dc:creator>Яворенко</dc:creator>
  <dc:description/>
  <cp:keywords/>
  <dc:language>en-US</dc:language>
  <cp:lastModifiedBy>WiZaRd</cp:lastModifiedBy>
  <cp:lastPrinted>2013-12-02T08:45:00Z</cp:lastPrinted>
  <dcterms:modified xsi:type="dcterms:W3CDTF">2014-12-19T13:22:00Z</dcterms:modified>
  <cp:revision>148</cp:revision>
  <dc:subject/>
  <dc:title>Додаток  1</dc:title>
</cp:coreProperties>
</file>