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01.12.2014 №14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єлік Людмила Євге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ксенина Василя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3:011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існуючої нежитлової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6.03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26 (пункт 8 додатка 3), витяг з державного реєстру прав на нерухоме майно про  реєстрацію права  від 20.03.2013р. №1417859, довідка ЧМКБТІ від 17.06.2014р. №102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на Тетя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ванецька,</w:t>
            </w:r>
          </w:p>
          <w:p>
            <w:pPr>
              <w:pStyle w:val="Normal"/>
              <w:jc w:val="center"/>
              <w:rPr/>
            </w:pPr>
            <w:r>
              <w:rPr/>
              <w:t>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104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04 (пункт 11                  додатка 3),  витяг про реєстрацію права власності на нерухоме майно від 27.10.2009р. №2426710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айло Санхір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52 (пункт 23 додатка 3), витяг про реєстрацію права власності на нерухоме майно  від 26.05.2008р. №1894660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ик Петро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1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1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52 (пункт 22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додатка 3),  довідка ЧКОБТІ від 31.07.2013р. №152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Єлеонор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Новосе-            лиц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101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права забудов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од 01.0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2р. №641 (пункт 8 додатка 3), від 25.04.2013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36 (пункт 58.2), витяг про реєстрацію права власності на нерухоме майно від 30.04.2009р. №2262564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Вікто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Новосели-</w:t>
            </w:r>
          </w:p>
          <w:p>
            <w:pPr>
              <w:pStyle w:val="Normal"/>
              <w:jc w:val="center"/>
              <w:rPr/>
            </w:pPr>
            <w:r>
              <w:rPr/>
              <w:t>цьк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600:30:001:101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41 (пункт 9 додатка 3), витяг про реєстрацію права власності на нерухоме майно від 30.04.2009р. №2262580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дук Оле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ул.Берегомет-ський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9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10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41 (пункт 5),  витяг з Державного реєстру речових прав на нерухоме майно про реєстрацію права власності від 18.07.2013р. №6445487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єєва Лариса Володими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7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городниц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права бу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1.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3р. №901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пункт 38), протокол комісії з розгляду питання забудови вулиці Глибоцької від 03.04.2013р.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суляк Михайло Георгі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а,11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143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 і 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2 (пункт 5 додатка 3),  довідка ЧКОБТІ від 27.11.2013р. №2091 (54 %), державний акт на право власності на земельну ділянку від 22.11.2010р. №01108240104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нікова Ян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линна,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2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 (пункт 4 додатка 3),  витяг про державну реєстрацію прав від 31.10.2012р. №3606852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здряк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либоцьк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7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3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163 (пункт 12 додатка 3),  витяг про державну реєстрацію прав від 20.12.2012р. №36862161, витяг з Державного реєстру речових прав на нерухоме майно про реєстрацію права власності від 09.04.2013р. №21713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ван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6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 і 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7.2012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63 (пункт 8 додатка 3),  довідка ЧМКБТІ від 22.10.2013р. №192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сер Сергій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17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4р. №12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6 додатка 3), витяг про реєстрацію права власності на нерухоме майно від 20.11.2003р. №2045616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нчул Віталій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4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 (пункт 16 додатка 3),  довідка ЧМКБТІ від 06.06.2014р. №957 (65 %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щук Жанна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смодем</w:t>
            </w:r>
            <w:r>
              <w:rPr>
                <w:lang w:val="en-US"/>
              </w:rPr>
              <w:t>’</w:t>
            </w:r>
            <w:r>
              <w:rPr/>
              <w:t>янської Зої,27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169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 від 27.06.2014р. №12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7), витяг про реєстрацію права власності на нерухоме майно від 17.02.2011р. №29037773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rPr/>
      </w:pPr>
      <w:r>
        <w:rPr/>
        <w:t>Чернівецький міський голова</w:t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12-03T11:55:00Z</cp:lastPrinted>
  <dcterms:modified xsi:type="dcterms:W3CDTF">2014-12-19T13:35:00Z</dcterms:modified>
  <cp:revision>217</cp:revision>
  <dc:subject/>
  <dc:title>Додаток 8</dc:title>
</cp:coreProperties>
</file>