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</w:t>
      </w:r>
      <w:r>
        <w:rPr>
          <w:b/>
          <w:u w:val="single"/>
        </w:rPr>
        <w:t>01.12.2014 №141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Б та ідентифікаційний номер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ян Родіка Іван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олян Веніамін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Вербова, 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  <w:r>
              <w:rPr>
                <w:sz w:val="20"/>
                <w:szCs w:val="20"/>
              </w:rPr>
              <w:t xml:space="preserve"> 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Подолян Р.І. Подоляна В.І., зареєстрована 24.09.2014р. за №КО-5903/0-04/01, витяг з державного реєстру речових прав на нерухоме майно про реєстрацію обтяження від 07.03.2014р. №187407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 Іван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Вавілова Миколи академіка, 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існуючог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толяра І.П., зареєстрована 17.09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5737/0-04/01, договір купівлі-продажу від 02.04.1996р. №19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гар Володимир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Стефаника Василя,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емель запасу міс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регара В.В., зареєстрована 25.09.2014р.за               №П-5978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ідоцтво про право на спадщину за законом від 29.03.1993р. №669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з Державного реєстру речових прав на нерухоме майно про реєстрацію права власності від 02.04.2014р. №19875030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 від 27.09.2012р. №618 (пункт 39.1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шина Олена Васил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ошин Юрій Анато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ошин Андрій Анатолі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емократич на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Волошиної О.В., Волошина Ю.А., Волошина А.А., зареєстрована 12.09.2014р.за               №КО-5639/0-04/01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12.02.2008р. №1770114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днарюк Алл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а,          15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Боднарюк А.В., зареєстрована 14.10.2014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Б-6372/0-04/01витяг з Державного реєстру речових прав на нерухоме майно про реєстрацію права власності від 14.10.2014р. №280386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да Лариса 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ої Олімпіади,3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3.1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Найди Л.С., зареєстрована 15.10.2014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Н-6401/0-04/01, витяг з Державного реєстру речових прав на нерухоме майно про реєстрацію права власності від 09.10.2014р. №27891252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ачук Георгій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ок Межибрідський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Овачука Г.В. зареєстрована 16.10.2014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О-6439/0-04/01, витяг з державного реєстру речових прав на нерухоме майно про реєстрацію права власності від 20.03.2014р. №192838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Ілюк Павло</w:t>
            </w:r>
          </w:p>
          <w:p>
            <w:pPr>
              <w:pStyle w:val="Normal"/>
              <w:jc w:val="center"/>
              <w:rPr/>
            </w:pPr>
            <w:r>
              <w:rPr/>
              <w:t>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вул.Шухевича Романа, 34,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Ілюка П.В., зареєстрована 22.09.2014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І-5855/04/01, витяг з державного реєстру речових прав на нерухоме майно про реєстрацію права власності від 24.01.2014р. №166532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лащук Леся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бзарськ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</w:t>
            </w:r>
            <w:r>
              <w:rPr/>
              <w:t>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Ілащук Л.М., зареєстрована 02.10.2014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І-6093/0-04/01, свідоцтво про право власності на нерухоме майно від 20.08.2012р. серія САЕ №6416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мига Юрій Вікто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Шмиги Ю.В., зареєстрована 14.10.2014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Ш-6344/0-04/01, заяви від 25.07.2014р., від 19.08.2014р., від 03.09.2014р. №3229,  09.10.2014р. №2959,2960, витяг з Державного реєстру речових прав на нерухоме майно про реєстрацію права власності від 18.09.2014р. №269871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ецька Євген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ородництва без права будівництва  (код 01.0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ецької Є.І., зареєстрована 13.10.2014р. за №Б-6326/0-04/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ьма Павло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ородництва без права будівництва  (код 01.0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ьми П.В., зареєстрована 13.10.2014р. за №К-6324/0-04/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гуряну Мар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ородництва без права будівництва  (код 01.0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гуряну  М.М., зареєстрована 21.10.2014р. за №У-6505/0-04/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юк Михайло Як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ородництва без права будівництва  (код 01.0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манюка М.Я., зареєстрована 23.10.2014р. за №Р-6585/0-04/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юк Михайло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ородництва без права будівництва  (код 01.0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менюка М.М., зареєстрована 16.10.2014р. за №С-6438/0-04/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суляк Домнік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ородництва без права будівництва  (код 01.0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суляк Д.Д., зареєстрована 24.10.2014р. за №У-6622/0-04/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оус Наталі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біля садівничого товариства «Буковинка-2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ородництва без права будівництва  (код 01.0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 Н.М., зареєстрована 16.10.2014р. за №Б-6436/0-04/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офійчук Василь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провул. Я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епового,3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Тимофійчука В.І., зареєстрована 19.06.2014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Т-3751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овідка ЧМКБТІ від 26.02.2014р. №314 (100% готовності)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МВК віл 09.11.1971р. №486/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батюк Анатолій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елябінська,2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рбатюка А.В., зареєстрована 11.07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4252/0-04/01, витяг про реєстрацію права власності на нерухоме майно від 27.12.2007р. №172388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бра Ольга Анд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занськ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мбри О.А., зареєстрована 18.03.2014р. за №Ш-1882/0-04/01, договір дарування від 29.11.199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2771, протокол комісії з вивчення питання землекористування за адресою вул.Казанська,6 від 03.06.2014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обець Віктор Костянти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Новоселицький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Якобця В.К., зареєстрована 17.10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Я-6457/0-04/01, витяг про реєстрацію права власності на нерухоме майно від 30.04.2009р. №22625807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sz w:val="28"/>
        </w:rPr>
      </w:pPr>
      <w:r>
        <w:rPr>
          <w:sz w:val="28"/>
        </w:rPr>
        <w:t>Чернівецький міський голова</w:t>
        <w:tab/>
        <w:tab/>
        <w:t xml:space="preserve">                                                                                </w:t>
        <w:tab/>
        <w:t xml:space="preserve">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ункт 8 додатка 1 до рішення набирає чинності після виконання Ілюком П.В. умов договору про пайову участь у розвитку інфраструктури м.Чернівців від 18.02.2014р. №483 в частині сплати пайового внеск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6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4-12-04T15:48:00Z</cp:lastPrinted>
  <dcterms:modified xsi:type="dcterms:W3CDTF">2014-12-19T13:34:00Z</dcterms:modified>
  <cp:revision>5189</cp:revision>
  <dc:subject/>
  <dc:title>Додаток  6</dc:title>
</cp:coreProperties>
</file>