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01.12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4 №1417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Б та ідентифікаційний 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як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ряк Ір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900:49:005:00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обслуговування виробничих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код 11.0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ряка  М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Туряк І.М., 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7.10. 2014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КО-6451/0-04/01, витяги з Державного реєстру речових прав на нерухоме майно про реєстрацію права власності від 15.10.2014р. №28133807 та від 15.10.2014р. №28138368, витяг з Державного земельного кадастру про земельну ділянку від 21.11.201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НВ-7300392872013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9.12.2011р. №370 (пункт 116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Мойс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ьничук Вячеслав Мойс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тан Світлана Мойсе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уляка Миколи,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600:36:001:106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4.01.2014р. за №КО-175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4.10.195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458/19, договір дарування від 21.08.198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090, витяг про реєстрацію права власності на нерухоме майно від 10.11.2004р. №5388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4-12-19T13:57:00Z</dcterms:modified>
  <cp:revision>1020</cp:revision>
  <dc:subject/>
  <dc:title>Додаток 2</dc:title>
</cp:coreProperties>
</file>