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01.12.2014 №14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ідентифікаційний номе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Довбуш Роз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Узбец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Довбуш Р.Д., зареєстрована 17.09.2014р. за                 №Д-5723/0-04/01, витяг про реєстрацію права власності на нерухоме майно від 06.10.2005р. №85534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11.2012р. №81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уш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мелюка Устима,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01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Карауш М.Г., зареєстрована 16.09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690/0-04/01, свідоцтво про право на спадщину за заповітом від 13.04.1988р. №1-3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12.2009р. №62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тюк Оле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Білоруська, 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2:03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втюк О.В., зареєстрована 17.09.2014р. за                  №К-5754/0-04/01, витяг про реєстрацію права власності на нерухоме майно від 28.02.2005р. №66214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-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11.2009р. №61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атейчук Вір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вказ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01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тейчук В.М., зареєстрована 22.09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832/0-04/01, свідоцтво про право на спадщину за законом від 17.02.1981р. №1-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5.2006р. №28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дняк Василь Демент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уковинська,8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1:00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існуюч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лодняка В.Д., зареєстрована 18.09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5774/0-04/01,  витяг про державну реєстрацію прав від 12.04.2012р. №338181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-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7.2003р. №7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Андрейчук Сільв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чук Ольг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осковської Олімпіади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3:0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24.09.2014р. за                 №А-5932/0-04/01, свідоцтво про право на спадщину за законом від 06.05.1985р. №1-627, свідоцтво про право на спадщину за заповітом від 15.06.1988р. №1-7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-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1.2009р. №61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Одинак Зоя Євген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бченко Віктор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Молодіївська, 46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22.09.2014р. за                №КО-5851/0-04/01, свідоцтво про право на спадщину за законом від 29.05.1986р. №1-631, витяг про реєстрацію права власності на нерухоме майно від 07.08.2008р. №19813363, свідоцтво про право на спадщину за заповітом від  04.11.2008р.  №4-32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11.2009р. №61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ик Вір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осковської Олімпіади,3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0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спортивного-оздоровч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Желик В.Г., зареєстрована 23.09.2014р. за                    №Ж-5894/0-04/01, витяг про реєстрацію права власності на нерухоме майно від 31.10.2008р. №20773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12.2009р. №62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Бабенко Олександр </w:t>
            </w:r>
            <w:r>
              <w:rPr>
                <w:sz w:val="27"/>
                <w:szCs w:val="27"/>
              </w:rPr>
              <w:t>Володимирович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наків Братів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ня та обслуговування добудови до кухні та житлової кімна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бенка О.В., зареєстрована 26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00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8.2005р. №20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Клейман Ларис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агаріна Юрія (тролейбусна зупинка «Залізничний вокзал»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4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кіоск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лейман Л.В., зареєстрована 29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025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шість) міся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7.2010р. №66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шевинська Ганна Стані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вельська,</w:t>
            </w:r>
          </w:p>
          <w:p>
            <w:pPr>
              <w:pStyle w:val="Normal"/>
              <w:jc w:val="center"/>
              <w:rPr/>
            </w:pPr>
            <w:r>
              <w:rPr/>
              <w:t>9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шевинської Г.С., зареєстрована 29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024/0-04/01, свідоцтво про право власності на нерухоме майно від 04.07.2011р. серія САЕ №2528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12.2009р. №62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іяк Роман Раду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8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іріяка Р.Р., зареєстрована 23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5889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9.10.2007р. №41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ан Антон Дмитрович  Чобан Марія Леопольді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бан Світлана Антонівна  Чобан Володимир Анто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бан Микола Антонович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бан Андрій Анто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к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00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4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03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6124/0-04/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1.2004р. №25982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9.12.2009р. №62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12.2014р.</w:t>
            </w:r>
          </w:p>
        </w:tc>
      </w:tr>
      <w:tr>
        <w:trPr>
          <w:trHeight w:val="175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обуз Світлана Іл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1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естобуз С.І., зареєстрована 23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587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1.05.2005р. №72041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9.12.2009р. №62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делюк Аліна Тарас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01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3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Деделюк А.Т., зареєстрована 19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5805/0-04/01, витяг про реєстрацію права власності на нерухоме майно від 11.08.2008р. №198436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12.2009р. №62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ук Григорій Іван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2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евчука Г.І., зареєстрована 18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577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2.2010р. №253610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1.12.2009р. №62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ьохін Микола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севич Тетяна Миколаї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севич Віталій Броніслав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рик Михайло Микола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Матусевич Микола Віталійович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севич Ярослав Віталійович 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здович Лариса Микола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00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6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19.09.2014р. за                  №КО-579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06.2003р. №791923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власності від 07.06.2006р. серія ЯЯЯ №61385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овічного утримання від 12.06.1998р. №1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sz w:val="20"/>
                <w:szCs w:val="20"/>
              </w:rPr>
              <w:t>(двадц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11.2009р. №61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ниченко Михайло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Фестиваль ний,1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6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ниченка М.І., зареєстрована 17.09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5760/0-04/01, витяг про реєстрацію права власності на нерухоме майно від 11.08.2008р. №198436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30.12.2009р. №62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Сметанюк Галина Іван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’яна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530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метанюк Г.І., зареєстрована 15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566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9.03.2007р. №140654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11.2009р. №61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чук Олена Юрі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 Арон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2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86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Щорчук О.Ю., зареєстрована 30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Щ-6066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1.02.2005р. №65614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12.2009р. №62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Маковійчук Євгена Ів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 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2:00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Маковійчук Є.І., зареєстрована 23.09.2014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880/0-04/01, витяг про реєстрацію права власності на нерухоме майно від 09.08.2006р. №114931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11.2009р. №61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Дарійчук Алл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1:0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48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датко-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Дарійчук А.І., зареєстрована 25.09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5967/0-04/01, витяг про реєстрацію права власності на нерухоме майно від 12.08.2010р. №27001781, рішення МВК від 28.08.2012р. №545/17 (додаток 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11.2009р. №61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 Павлі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ухевича Роман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ман П.М., зареєстрована 14.10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6370/0-04/01, свідоцтво про право власності на житло від 11.01.1999р. №298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1.2010р. №62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єєва Ганн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Чкалова Валерія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єєвої Г.О., зареєстрована 15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А-5686/0-04/01, свідоцтво про право власності на нерухоме майно від 18.09.2008р. серія САС №029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12.2009р. №62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іва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інвалід ІІІ груп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омоносова Михайл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1:003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існуюч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івої Г.М., зареєстрована 16.10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40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1.2010р. №62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ску М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67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етреску М.Д., зареєстрована 16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-5708/0-04/0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1.2009р. №55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Хлопук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>Мар</w:t>
            </w:r>
            <w:r>
              <w:rPr>
                <w:lang w:val="ru-RU"/>
              </w:rPr>
              <w:t>’</w:t>
            </w:r>
            <w:r>
              <w:rPr/>
              <w:t>янчук Ірина Володимирівна Хлопук Марія Федор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емійчук Олена Вікторівна Логунов Юр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емійчук Артем Мирослав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1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5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640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10.2011р. №75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Хлопук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>Мар</w:t>
            </w:r>
            <w:r>
              <w:rPr>
                <w:lang w:val="ru-RU"/>
              </w:rPr>
              <w:t>’</w:t>
            </w:r>
            <w:r>
              <w:rPr/>
              <w:t>янчук Ірина Володимирівна Хлопук Марія Федор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емійчук Олена Вікто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Логунов Юр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емійчук Артем Мирослав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1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5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6403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10.2011р. №75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Ладан Веронік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смоде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нської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Зої,1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 7310136300:12:003:02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адан В.М., зареєстрована 11.07.2014р. за          №Л-4245/0-04/01, свідоцтво про право власності на житло від 11.07.1994р. №94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0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4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9.10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Гиндич Олег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шевського Миколи,50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 7310136300:05:004:007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 7310136300:05:004:0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ідтворення та вирощува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них лікарських та рідкісних росл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права будівництва та зміни цільового призначенн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индича О.В., зареєстрована 15.09.2014р. за                   №Г-566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 №6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8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1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Кирилюк Лідія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Каспійська,3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 7310136300:12:001:0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ирилюк Л.В., зареєстрована 17.06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3716/0-04/01, витяг про реєстрацію права власності на нерухоме майно від 16.02.2006р. №98552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2.2006р. №33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22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Беженар Валерій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ьчук Тетяна Авреліївна </w:t>
            </w:r>
          </w:p>
          <w:p>
            <w:pPr>
              <w:pStyle w:val="Normal"/>
              <w:jc w:val="center"/>
              <w:rPr/>
            </w:pPr>
            <w:r>
              <w:rPr/>
              <w:t>Дорофій Аврелій Ілліч</w:t>
            </w:r>
          </w:p>
          <w:p>
            <w:pPr>
              <w:pStyle w:val="Normal"/>
              <w:jc w:val="center"/>
              <w:rPr/>
            </w:pPr>
            <w:r>
              <w:rPr/>
              <w:t>Дорофій Жанна Лукінічна</w:t>
            </w:r>
          </w:p>
          <w:p>
            <w:pPr>
              <w:pStyle w:val="Normal"/>
              <w:jc w:val="center"/>
              <w:rPr/>
            </w:pPr>
            <w:r>
              <w:rPr/>
              <w:t>Беженар Мар’яна Авре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Каспійська,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 7310136300:12:001:01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16.07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4344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20.06.1997р. №240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9р. №60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10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4.11.2014р. договір оренди землі від 14.11.2012р. №81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0.11.2014р. договір оренди землі від 23.05.2006р. №28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11.2014р. договір оренди землі від 25.11.2009р. №616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11.2014р. договір оренди землі від 23.11.2009р. №6154</w:t>
      </w:r>
    </w:p>
  </w:footnote>
  <w:footnote w:id="6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16.07.2010р. №6695. Клейман Л.В. розробити проект кіоску за адресою вул.Гагаріна Юрія (тролейбусна зупинка «Залізничний вокзал»), погодити  його з головним архітектором міста та замінити кіоск відповідно до проекту.У  разі невиконання договір оренди землі від 16.07.2010р. №6695 підлягає припиненню.</w:t>
      </w:r>
    </w:p>
    <w:p>
      <w:pPr>
        <w:pStyle w:val="Footnote"/>
        <w:tabs>
          <w:tab w:val="clear" w:pos="720"/>
          <w:tab w:val="left" w:pos="53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11.2014р. договір оренди землі від 25.11.2009р. №616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11.2014р. договір оренди землі від 25.11.2009р. №616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11.2014р. договір оренди землі від 25.11.2009р. №6156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10.2014р. договір оренди землі від 24.10.2011р. №7509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10.2014р. договір оренди землі від 24.10.2011р. №75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10.2014р. договір оренди землі від 19.10.2011р. №7482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4р. договори оренди землі від 01.11.2010р. №6864, №6865. Гиндичу О.В. земельні ділянки на вул.Чернишевського Миколи,50-Б утримувати в належному екологічному та санітарному стані. У разі порушення Гиндичем О.В. цієї умови, договори оренди землі від 01.11.2010р. №6864 та №6865 підлягають припиненню.</w:t>
      </w:r>
    </w:p>
    <w:p>
      <w:pPr>
        <w:pStyle w:val="Footnot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2.09.2014р. договір оренди землі від 12.10.2006р.№333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6.10.2014р. договір оренди землі від 06.10.2009р.№609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4-12-02T17:24:00Z</cp:lastPrinted>
  <dcterms:modified xsi:type="dcterms:W3CDTF">2014-12-19T13:33:00Z</dcterms:modified>
  <cp:revision>517</cp:revision>
  <dc:subject/>
  <dc:title>Додаток 5</dc:title>
</cp:coreProperties>
</file>