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b/>
          <w:u w:val="single"/>
        </w:rPr>
        <w:t>01.12.2014 №14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юридичних осіб та підприємц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333300"/>
                <w:sz w:val="20"/>
              </w:rPr>
              <w:t>Назва юридичної особи, ідентифікаційний код або ПІБ землекористувача, ідентифікаційни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земель-ної ділянки (га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Мале приватне підприємство фірма «Атлас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ндус Олександр Ів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Турецький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4:003:003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нежитлових приміщ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07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8.11.2013 р.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033 (пункт 27), свідоцтво про право власності на нерухоме майно серія САА №662629 від 24.01.2005р. , витяг про реєстрацію права власності на нерухоме майно від 06.01.2006р. №951757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зьма Георгій Фаник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ена Олександра,2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5:105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5:105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будівель торгівлі (торгового центр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0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31.07.2014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 xml:space="preserve">1299 (пункт 1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датка 3),  витяг про реєстрацію права власності на нерухоме майно від 24.06.2008р. №19293961. </w:t>
            </w:r>
          </w:p>
        </w:tc>
      </w:tr>
    </w:tbl>
    <w:p>
      <w:pPr>
        <w:pStyle w:val="Style16"/>
        <w:ind w:left="-1134" w:hanging="0"/>
        <w:rPr/>
      </w:pPr>
      <w:r>
        <w:rPr/>
      </w:r>
    </w:p>
    <w:p>
      <w:pPr>
        <w:pStyle w:val="Style16"/>
        <w:ind w:left="-1134" w:hanging="0"/>
        <w:rPr/>
      </w:pPr>
      <w:r>
        <w:rPr/>
        <w:t>Чернівецький міський голова                                    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2268" w:right="567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709" w:firstLine="709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МППФ «Атлас» та Піндус О.І. сплатити кошти в еквіваленті орендної плати за фактичне користування земельною ділянкою за адресою провул.Турецький,9 за останні 3 (три) роки. </w:t>
      </w:r>
    </w:p>
  </w:footnote>
  <w:footnote w:id="3">
    <w:p>
      <w:pPr>
        <w:pStyle w:val="Normal"/>
        <w:ind w:left="-709" w:firstLine="709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ідприємцю Козмі Г.Ф. сплатити кошти в еквіваленті орендної плати за фактичне користування земельними ділянками за адресою вул.Герцена Олександра,2-Б за останні 3 (три) роки.</w:t>
      </w:r>
      <w:r>
        <w:rPr>
          <w:b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WiZaRd</cp:lastModifiedBy>
  <cp:lastPrinted>2014-12-03T12:00:00Z</cp:lastPrinted>
  <dcterms:modified xsi:type="dcterms:W3CDTF">2014-12-19T13:50:00Z</dcterms:modified>
  <cp:revision>3524</cp:revision>
  <dc:subject/>
  <dc:title>Додаток 8</dc:title>
</cp:coreProperties>
</file>