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1.12.2014 №141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  <w:szCs w:val="20"/>
              </w:rPr>
              <w:t xml:space="preserve">або ПІБ землекористувача , </w:t>
            </w:r>
            <w:r>
              <w:rPr>
                <w:color w:val="333300"/>
                <w:sz w:val="20"/>
              </w:rPr>
              <w:t>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ецька Мирослав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ецької М.М., зареєстрована 29.09.2014р.за               №П-6033/0-04/01, витяги з Державного реєстру речових прав на нерухоме майно про реєстрацію права власності від 19.09.2014р. №27059811 та від 19.09.2014р. №27059058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Чернівецький міський голова                  </w:t>
        <w:tab/>
        <w:tab/>
        <w:tab/>
        <w:tab/>
        <w:tab/>
        <w:tab/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4-04-25T11:12:00Z</cp:lastPrinted>
  <dcterms:modified xsi:type="dcterms:W3CDTF">2014-12-19T13:50:00Z</dcterms:modified>
  <cp:revision>974</cp:revision>
  <dc:subject/>
  <dc:title>                          Додаток  3</dc:title>
</cp:coreProperties>
</file>