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01</w:t>
      </w:r>
      <w:r>
        <w:rPr>
          <w:b/>
          <w:bCs/>
          <w:u w:val="single"/>
          <w:lang w:val="ru-RU"/>
        </w:rPr>
        <w:t>.12.2</w:t>
      </w:r>
      <w:r>
        <w:rPr>
          <w:b/>
          <w:bCs/>
          <w:u w:val="single"/>
        </w:rPr>
        <w:t xml:space="preserve">014 №1416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, </w:t>
            </w:r>
            <w:r>
              <w:rPr>
                <w:color w:val="333300"/>
                <w:sz w:val="20"/>
              </w:rPr>
              <w:t xml:space="preserve">ідентифікаційний код </w:t>
            </w:r>
            <w:r>
              <w:rPr>
                <w:sz w:val="20"/>
              </w:rPr>
              <w:t xml:space="preserve">або ПІБ землекористувача, </w:t>
            </w:r>
            <w:r>
              <w:rPr>
                <w:color w:val="333300"/>
                <w:sz w:val="20"/>
              </w:rPr>
              <w:t>ідентифікаційний номер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Попович Юлія Вале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шового Олега,10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38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магазину промислових товарів та продуктових товарі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3.07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Ю.В., зареєстрована 21.10.2014р. за №П-6529/0-04/01, витяг з Державного реєстру речових прав на нерухоме майно про реєстрацію права власності від 12.04.2014р. №204253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(один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і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ХЕД МЕНЕДЖМЕНТ КОМПАНІ»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ероїв Мандану (Червоноармій-ська),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02:003:006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нежитлової будівл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3.07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108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ТзОВ «ХЕД МЕНЕДЖМЕНТ КОМПАНІ», зареєстрована 27.10.2014р. за №04/01-08/1-3943/0,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02.09.2014р. №1327 (пункт 9.1),  витяг з Державного реєстру речових прав на нерухоме майно про реєстрацію права власності від 11.06.2014р. №228640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ab/>
        <w:tab/>
        <w:tab/>
        <w:tab/>
        <w:tab/>
        <w:tab/>
        <w:tab/>
        <w:tab/>
        <w:t>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2-28T12:07:00Z</cp:lastPrinted>
  <dcterms:modified xsi:type="dcterms:W3CDTF">2014-12-19T13:49:00Z</dcterms:modified>
  <cp:revision>353</cp:revision>
  <dc:subject/>
  <dc:title>Додаток 2</dc:title>
</cp:coreProperties>
</file>