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</w:rPr>
        <w:t>01.12.2014 №141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, ідентифікаційний код або ПІБ землекористувача, ідентифікаційний номер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Костащук Васи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калова Валерія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6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щук В.М., зареєстрована 15.09.2014р. за №К-5668/0-04/01, свідоцтво про право власності на нерухоме майно від 18.09.2008р. серія САС №0291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12.2009р. №622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ігійна організація християн віри євангельської п’ятидесятників «Благода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 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1:00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будів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елігійної організації християн віри євангельської п’ятидесятників «Благодать», зареєстрована 02.10.2014р. за №04/01-08/1-3652/0, витяг про реєстрацію права власності на нерухоме майно від 19.04.2004р. №337509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двад-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1.2005р. №164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Буковина –Інвест -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3:006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багатоквартир-них житлових будинків з приміщеннями громадського призначення, об’єктами соцкультпобуту та підземним паркін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Буковина-Інвест-Буд» зареєстрована від 24.09.2014р. №04/01-08/1-3528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9.2006р. №31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ючук Валентин Сергійович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водська,37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1:00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1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будівель виробничого призначе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0,6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0,0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лючука В.С. зареєстрована 29.09.2014р. за №К-6037/0-04/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2.03.2003р. №151097, рішення МВК від 05.03.2005р. №174/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4.01.2008р. №44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4.01.2008р. №44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6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йлова Теофіл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4:001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иватної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амойлової Т.В., зареєстрована 25.09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974/0-04/0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31.01.2005р. №165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ьне ураїнсько-російське підприємство «Фарм-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7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2:0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адміністративної будівл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льного ураїнсько-російськогопідприємства «Фарм-Інвест», зареєстрована 14.10.2014р. за №04/01-08/1-3799/0, витяг про реєстрацію права власності на нерухоме майно від 08.09.2005р. №82862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6р. №250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ьне ураїнсько-російське підприємство «Фарм-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7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2:00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комерційного використ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льного ураїнсько-російськогопідприємства «Фарм-Інвест», зареєстрована 14.10.2014р. за №04/01-08/1-3798/0, витяг про реєстрацію права власності на нерухоме майно від 08.09.2005р. №82862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6р. №250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ператив власників гаражів «Автоком - Металі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2:006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оператива власників гаражів «Автоком -Металіст», зареєстрована 13.10.2014р. за №04/01-08/1-379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1.2010р. №63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Козьма Ю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4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07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ьми Ю.М., зареєстрована 07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6202/0-04/01, витяг про реєстрацію права власності на нерухоме майно від 23.06.2010р. №265042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0.2007р. №410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Сіра Світла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06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ірої С.М., зареєстрована 08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222/0-04/01, свідоцтво про право власності на нерухоме майно від 17.02.2012р. серія САЕ №6396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8.2007р. №399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а податкова інспекція у м.Чернівцях Головного управління Міндоходів у Чернівецькій обла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ул.Миру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010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72 квартирного 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ержавної податкової інспекції у м.Чернівцях Головного управління Міндоходів у Чернівецькій області, зареєстрована 10.10.2014р. за №04/01-08/1-3778/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6.2007р. №378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Дочірнє підприємство «Молодий буковинець -Пре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88-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3:005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Галицького Семена-вул.Космонавт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5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автобусної зупинки в комплексі з торговим павільйоном (пре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ДП «Молодий буковинець - Преса», зареєстрована 03.09.2014р. за №04/01-08/1-3282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3.2009р. №572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11.2007р. №431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ерич Іван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Герича І.А., зареєстрована 16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6437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0.2005р. №228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Чернівецький міський голова                        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и з 30.06.2014р. договори оренди землі від 24.01.2008р. №4433 і №4334.  Забудовнику виконати рішення виконавчого комітету Чернівецької міської ради від 24.02.2009р. №122/4 в частині сплати пайового внеску в розмірі 10% загальної кошторисної вартості будівництва всіх черг на розвиток інфраструктури м.Чернівці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2.11.2014р. договір оренди землі від 20.08.2007р. №3994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Дочірньому підприємству "Молодий буковинець-Преса" уточнити податкові зобов’язання у Державній податковій інспекції у м.Чернівцях Головного управління Міндоходів у Чернівецькій області шляхом подання звітності - податкової декларації з орендної плати за землю. Сплатити орендну плату за землю в повному обсязі до 01.09.2015р. Невиконання цього зобов’язання є підставою для заперечення у поновленні договорів оренди землі від 12.03.2009р. №5720 та від 30.11.2007р. №4310 (підстава: лист Державної податкової інспекції у м.Чернівцях Головного управління Міндоходів у Чернівецькій області від 30.09.2014р. №3278/9/24-12-15-03)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4-12-02T16:36:00Z</cp:lastPrinted>
  <dcterms:modified xsi:type="dcterms:W3CDTF">2014-12-19T13:49:00Z</dcterms:modified>
  <cp:revision>3093</cp:revision>
  <dc:subject/>
  <dc:title>Додаток 5</dc:title>
</cp:coreProperties>
</file>