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7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11.2014</w:t>
      </w:r>
      <w:r>
        <w:rPr>
          <w:sz w:val="28"/>
        </w:rPr>
        <w:t xml:space="preserve">  № </w:t>
      </w:r>
      <w:r>
        <w:rPr>
          <w:sz w:val="28"/>
          <w:u w:val="single"/>
        </w:rPr>
        <w:t>1406</w:t>
      </w:r>
      <w:r>
        <w:rPr>
          <w:sz w:val="28"/>
        </w:rPr>
        <w:t xml:space="preserve"> 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9 місяців </w:t>
        <w:br/>
        <w:t xml:space="preserve">2014 року, внесення змін до рішень міської ради VІ скликання </w:t>
      </w:r>
      <w:r>
        <w:rPr>
          <w:b/>
          <w:lang w:val="uk-UA"/>
        </w:rPr>
        <w:t>від 30.01.2014 р. № 1093 “Про міський бюджет на 2014 рік”,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від 25.09.2014 р.</w:t>
        <w:br/>
        <w:t>№ 1349 та спрямування залишків коштів міського бюджету, які утворилися станом на 01.01.2014 р.</w:t>
      </w:r>
      <w:r>
        <w:rPr>
          <w:b/>
          <w:bCs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9 місяців 2014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 621340,4 тис. грн.,  видатки  в сумі 588271,7 тис. грн., профіцит бюджету в сумі 33068,7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22437,7 тис. грн., видатки в сумі 68780,6 тис. грн., повернення кредиту в сумі 255,0 тис. грн., профіцит бюджету в сумі 53912,1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9 місяців 2014 року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3, 4, 5, 5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Внести зміни до джерел фінансування міського бюджету на 2014 рік згідно з </w:t>
      </w:r>
      <w:r>
        <w:rPr>
          <w:b/>
          <w:szCs w:val="28"/>
        </w:rPr>
        <w:t>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 xml:space="preserve">5.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4 р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</w:t>
      </w:r>
      <w:r>
        <w:rPr>
          <w:bCs/>
          <w:szCs w:val="28"/>
        </w:rPr>
        <w:t xml:space="preserve"> Загального фонду в сумі 501000 грн. управлінню охорони здоров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 xml:space="preserve">я міської ради, в тому числі на придбання медикаментів та перев’язувальних матеріалів – 126000 грн., інші виплати населенню – 3750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2.</w:t>
      </w:r>
      <w:r>
        <w:rPr>
          <w:bCs/>
          <w:szCs w:val="28"/>
        </w:rPr>
        <w:t xml:space="preserve"> Спеціального фонду бюджету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2.1.</w:t>
      </w:r>
      <w:r>
        <w:rPr>
          <w:bCs/>
          <w:szCs w:val="28"/>
        </w:rPr>
        <w:t xml:space="preserve"> Бюджету розвитку в сумі 617625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5.2.2.</w:t>
      </w:r>
      <w:r>
        <w:rPr>
          <w:sz w:val="28"/>
          <w:szCs w:val="28"/>
        </w:rPr>
        <w:t xml:space="preserve"> Цільового фонду соціально-економічного розвитку міста в сумі 199600 грн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а) управлінню праці та соціального захисту населення міської ради для забезпечення виплати одноразової грошової допомоги </w:t>
      </w:r>
      <w:r>
        <w:rPr>
          <w:sz w:val="28"/>
        </w:rPr>
        <w:t xml:space="preserve">родинам військовослужбовців, які загинули при виконанні обов’язків під час проходження військової служби в східних регіонах України – 193700 грн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фінансовому управлінню міської ради для надання субвенції бюджету Першотравневого в місті району – 5900 грн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Внести зміни до показників </w:t>
      </w:r>
      <w:r>
        <w:rPr>
          <w:bCs/>
          <w:sz w:val="28"/>
          <w:szCs w:val="28"/>
        </w:rPr>
        <w:t>міжбюджетних трансфертів між міським бюджетом та іншими бюджетами</w:t>
      </w:r>
      <w:r>
        <w:rPr>
          <w:sz w:val="28"/>
          <w:szCs w:val="28"/>
        </w:rPr>
        <w:t xml:space="preserve"> на 2014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6.1.</w:t>
      </w:r>
      <w:r>
        <w:rPr>
          <w:sz w:val="28"/>
          <w:szCs w:val="28"/>
        </w:rPr>
        <w:t xml:space="preserve"> Збільшити обсяг субвенції з державного бюджету на надання пільг з послуг зв’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’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бюджету Шевченківського у місті району на 30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 xml:space="preserve">7. </w:t>
      </w:r>
      <w:r>
        <w:rPr/>
        <w:t>Внести зміни до переліку об</w:t>
      </w:r>
      <w:r>
        <w:rPr>
          <w:lang w:val="ru-RU"/>
        </w:rPr>
        <w:t>’</w:t>
      </w:r>
      <w:r>
        <w:rPr/>
        <w:t xml:space="preserve">єктів, видатки на які у 2014 році будуть проводитися за рахунок коштів бюджету розвитку, згідно з </w:t>
      </w:r>
      <w:r>
        <w:rPr>
          <w:b/>
        </w:rPr>
        <w:t>додатком 7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sz w:val="28"/>
          <w:szCs w:val="28"/>
        </w:rPr>
        <w:t xml:space="preserve"> Надати субвенцію державному бюджету через виконавця бюджетних програм – департамент інфраструктури, містобудування, архітектури та житлово-комунального господарства обласної державної адміністрації на співфінансування для погашення кредиторської заборгованості за 2011 рік по об’єкту: «Реконструкція, модернізація теплової мережі від ГТП – 1 Ю до </w:t>
        <w:br/>
        <w:t>вул. Червоноармійської, 83»</w:t>
      </w:r>
      <w:r>
        <w:rPr>
          <w:bCs/>
          <w:szCs w:val="28"/>
        </w:rPr>
        <w:t xml:space="preserve"> –</w:t>
      </w:r>
      <w:r>
        <w:rPr>
          <w:sz w:val="28"/>
          <w:szCs w:val="28"/>
        </w:rPr>
        <w:t xml:space="preserve"> 75786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  <w:t xml:space="preserve">8. </w:t>
      </w:r>
      <w:r>
        <w:rPr>
          <w:szCs w:val="28"/>
        </w:rPr>
        <w:t>Внести зміни до напрямків використання коштів цільового ф</w:t>
      </w:r>
      <w:r>
        <w:rPr/>
        <w:t xml:space="preserve">онду соціально-економічного розвитку міста на 2014 рік, згідно з </w:t>
      </w:r>
      <w:r>
        <w:rPr>
          <w:b/>
        </w:rPr>
        <w:t>додатком 8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8.1.</w:t>
      </w:r>
      <w:r>
        <w:rPr>
          <w:b/>
        </w:rPr>
        <w:t xml:space="preserve"> </w:t>
      </w:r>
      <w:r>
        <w:rPr>
          <w:sz w:val="28"/>
          <w:szCs w:val="28"/>
        </w:rPr>
        <w:t xml:space="preserve">Надати субвенцію бюджету Першотравневого в місті району на демонтаж (розбирання) господарської споруди на вул. Вірменській, 17-Б – </w:t>
        <w:br/>
        <w:t>59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>8.2.</w:t>
      </w:r>
      <w:r>
        <w:rPr/>
        <w:t xml:space="preserve"> Внести зміни </w:t>
      </w:r>
      <w:r>
        <w:rPr>
          <w:szCs w:val="28"/>
        </w:rPr>
        <w:t xml:space="preserve">в додаток 7 </w:t>
      </w:r>
      <w:r>
        <w:rPr/>
        <w:t xml:space="preserve">до рішення </w:t>
      </w:r>
      <w:r>
        <w:rPr>
          <w:szCs w:val="28"/>
        </w:rPr>
        <w:t xml:space="preserve">міської ради VІ скликання від 30.01.2014 р. № 1093 “Про міський бюджет на 2014 рік”: по </w:t>
      </w:r>
      <w:r>
        <w:rPr/>
        <w:t>департаменту містобудівного комплексу та земельних відносин міської ради напрямок “Оплата послуг по оформленню міста до свят” викласти в редакції: “Оплата послуг по оформленню міста до свят, демонтажу рекламних конструкцій та розміщення соціальної реклами"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Управлінню праці та соціального захисту населення міської ради </w:t>
      </w:r>
      <w:r>
        <w:rPr>
          <w:sz w:val="28"/>
          <w:szCs w:val="28"/>
        </w:rPr>
        <w:t xml:space="preserve">забезпечити виплату одноразової грошової допомоги </w:t>
      </w:r>
      <w:r>
        <w:rPr>
          <w:sz w:val="28"/>
        </w:rPr>
        <w:t>родинам військовослужбовців, які загинули при виконанні обов’язків під час проходження військової служби в східних регіонах України. З розрахунку 100000 грн. на родину, з урахуванням оподаткування 119838,19 грн.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  <w:t>- Коноплева Павла Костянтиновича, 1984 року народження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>- Альошина Андрія Володимировича, 1978 року народж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 управлінню освіти міської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0.1.</w:t>
      </w:r>
      <w:r>
        <w:rPr>
          <w:sz w:val="28"/>
          <w:szCs w:val="28"/>
        </w:rPr>
        <w:t xml:space="preserve"> На знесення аварійних дерев на територіях навчальних закладів – 999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0.2.</w:t>
      </w:r>
      <w:r>
        <w:rPr>
          <w:sz w:val="28"/>
          <w:szCs w:val="28"/>
        </w:rPr>
        <w:t xml:space="preserve"> Н</w:t>
      </w:r>
      <w:r>
        <w:rPr>
          <w:bCs/>
          <w:sz w:val="28"/>
          <w:szCs w:val="28"/>
        </w:rPr>
        <w:t xml:space="preserve">а капітальний ремонт локально-очисних споруд «БІОТАЛ-50» військово-спортивного ліцею-інтернату на вул. Луковецькій, 29 – 74400 грн.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 xml:space="preserve">Дозволити головним розпорядникам коштів міського бюджету внести зміни до захищених статей видатків міського бюджету на 2014 рік згідно з </w:t>
      </w:r>
      <w:r>
        <w:rPr>
          <w:b/>
          <w:szCs w:val="28"/>
        </w:rPr>
        <w:t>додатком 9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Внести зміни в пункт </w:t>
      </w:r>
      <w:r>
        <w:rPr>
          <w:bCs/>
          <w:sz w:val="28"/>
          <w:szCs w:val="28"/>
        </w:rPr>
        <w:t xml:space="preserve">3.2.1.2 </w:t>
      </w:r>
      <w:r>
        <w:rPr>
          <w:sz w:val="28"/>
          <w:szCs w:val="28"/>
        </w:rPr>
        <w:t xml:space="preserve">рішення міської ради VІ скликання від 25.09.2014 р. № 1349 «Про внесення змін до рішень міської ради VІ скликання від 30.01.2014 р. № 1093 “Про міський бюджет на 2014 рік”, від 02.09.2014р. № 1321 “Про спрямування вільного залишку коштів міського бюджету, який утворився станом на 01.01.2014 р., на проведення проміжних виборів депутата Чернівецької міської ради по 17 одномандатному виборчому округу </w:t>
        <w:br/>
        <w:t>м. Чернівців” та спрямування залишків коштів міського бюджету, які утворилися станом на 01.01.2014 р.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а саме: слово: «…реконструкцію…», замінити на словосполучення: «…капітальний ремонт…».          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1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Заступник начальника, начальн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міської ради                                                                            Т.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</w:rPr>
      </w:pPr>
      <w:r>
        <w:rPr>
          <w:sz w:val="24"/>
        </w:rPr>
        <w:t>Секретар міської ради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  <w:lang w:val="ru-RU"/>
        </w:rPr>
        <w:t>____</w:t>
      </w:r>
      <w:r>
        <w:rPr>
          <w:sz w:val="24"/>
        </w:rPr>
        <w:t>______20</w:t>
      </w:r>
      <w:r>
        <w:rPr>
          <w:sz w:val="24"/>
          <w:lang w:val="ru-RU"/>
        </w:rPr>
        <w:t>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інансового управління 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Heading5"/>
        <w:tabs>
          <w:tab w:val="left" w:pos="7088" w:leader="none"/>
          <w:tab w:val="left" w:pos="75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організаційної роботи </w:t>
        <w:tab/>
        <w:t>У. Онуфрійчук</w:t>
      </w:r>
    </w:p>
    <w:p>
      <w:pPr>
        <w:pStyle w:val="Heading5"/>
        <w:tabs>
          <w:tab w:val="left" w:pos="7088" w:leader="none"/>
          <w:tab w:val="left" w:pos="75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а контролю міської ради</w:t>
        <w:tab/>
        <w:t>_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>міської ради</w:t>
        <w:tab/>
        <w:t xml:space="preserve">___________2014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___________2014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2. Обласна державна адміністрація                                                 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3. Департамент фінансів ОДА                                                                   - 1 пр.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Admin</cp:lastModifiedBy>
  <cp:lastPrinted>2014-11-28T15:31:00Z</cp:lastPrinted>
  <dcterms:modified xsi:type="dcterms:W3CDTF">2014-12-04T09:11:00Z</dcterms:modified>
  <cp:revision>524</cp:revision>
  <dc:subject/>
  <dc:title> </dc:title>
</cp:coreProperties>
</file>