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uk-UA"/>
        </w:rPr>
        <w:t>57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1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405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ходи  щодо повернення  та заміни неякісних </w:t>
        <w:br/>
        <w:t xml:space="preserve">бронежилетів, придбаних  за кошти  комунального  підприємства </w:t>
        <w:br/>
        <w:t xml:space="preserve"> МТК «Калинівський ринок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зв’язку з придбанням за кошти комунального  підприємства  міського торговельного комплексу  «Калинівський ринок»  65-ти бронежилетів та відправленням їх в зону  антитерористичної операції  у східних регіонах  України, враховуючи те, що  за даним фактом відкрита  кримінальна справа,  рішення міської ради VІ скликання від 25.07.2014 р. № 1286 щодо вжиття негайних заходів з повернення закуплених бронежилетів  та з метою забезпечення  безпеки життя   і здоров’я військовослужбовців задіяних  у  бойових діях, відповідно  до статей 26, 48 Закону України «Про місцеве самоврядування в Україні», Чернівецька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 тимчас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ну комісію Чернівецької міської ради  з повернення  та заміни  неякісних бронежилетів,    придбаних  за кошти  комунального  підприємства   МТК «Калинівський ринок»,  згідно з додатк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Чернівецького міського голову  Каспрука О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аконності, прав людини, регламенту, депутатської діяльності та е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міської ради </w:t>
        <w:br/>
        <w:t xml:space="preserve">VІ скликання 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405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имчасової  контрольної комісії Чернівецької міської ради  </w:t>
        <w:br/>
        <w:t>з повернення  та заміни неякісних  бронежилетів,  придбаних  за кошти  комунального  підприємства   МТК «Калинівський рино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 комісії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шнірик Ярослав Денисович 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шлей Володимир Васильович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днар Іван Іванович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ський Олег Володимирович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тчак Василь Степанович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ка Наталія Володимирівна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1"/>
      <w:numFmt w:val="decimal"/>
      <w:lvlText w:val="%1.%2"/>
      <w:lvlJc w:val="left"/>
      <w:pPr>
        <w:tabs>
          <w:tab w:val="num" w:pos="4242"/>
        </w:tabs>
        <w:ind w:left="4242" w:hanging="1410"/>
      </w:pPr>
      <w:rPr/>
    </w:lvl>
    <w:lvl w:ilvl="2">
      <w:start w:val="2014"/>
      <w:numFmt w:val="decimal"/>
      <w:lvlText w:val="%1.%2.%3"/>
      <w:lvlJc w:val="left"/>
      <w:pPr>
        <w:tabs>
          <w:tab w:val="num" w:pos="7074"/>
        </w:tabs>
        <w:ind w:left="7074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06"/>
        </w:tabs>
        <w:ind w:left="9906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38"/>
        </w:tabs>
        <w:ind w:left="12738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0:00Z</dcterms:created>
  <dc:creator>WiZaRd</dc:creator>
  <dc:description/>
  <cp:keywords/>
  <dc:language>en-US</dc:language>
  <cp:lastModifiedBy>WiZaRd</cp:lastModifiedBy>
  <dcterms:modified xsi:type="dcterms:W3CDTF">2015-01-28T09:41:00Z</dcterms:modified>
  <cp:revision>1</cp:revision>
  <dc:subject/>
  <dc:title> </dc:title>
</cp:coreProperties>
</file>