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5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  <w:lang w:val="uk-UA"/>
        </w:rPr>
        <w:t xml:space="preserve">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30.</w:t>
      </w:r>
      <w:r>
        <w:rPr>
          <w:b/>
          <w:sz w:val="28"/>
          <w:szCs w:val="28"/>
          <w:u w:val="single"/>
          <w:lang w:val="en-US"/>
        </w:rPr>
        <w:t>10</w:t>
      </w:r>
      <w:r>
        <w:rPr>
          <w:b/>
          <w:sz w:val="28"/>
          <w:szCs w:val="28"/>
          <w:u w:val="single"/>
          <w:lang w:val="uk-UA"/>
        </w:rPr>
        <w:t xml:space="preserve">.2014 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en-US"/>
        </w:rPr>
        <w:t>1402</w:t>
      </w: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               </w:t>
        <w:tab/>
        <w:tab/>
        <w:t xml:space="preserve">                                 </w:t>
      </w:r>
      <w:r>
        <w:rPr>
          <w:b/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припинення повноважень депутата Чернівецької міської ради </w:t>
              <w:br/>
              <w:t>VI скликання Червінського  Віталія Васильовича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14 частини 1 статті 26 Закону України «Про місцеве самоврядування в Україні», пункту 2 частини 2 статті 5 Закону України «Про статус депутатів місцевих рад», розглянувши заяву депутата Чернівецької міської ради VI склика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вінського  Віталія Васильовича від 30.10.2014р.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left" w:pos="4455" w:leader="none"/>
          <w:tab w:val="right" w:pos="8306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ипинити повноваження депутата Чернівецької міської ради</w:t>
        <w:br/>
        <w:t>VI скликання Червінського  Віталія Васильович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відділу організаційної роботи та контролю міської ради Онуфрійчук У.В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постійну комісію з питань законності, прав людини, регламенту, депутатської діяльності та е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8:00Z</dcterms:created>
  <dc:creator>OrgVid1</dc:creator>
  <dc:description/>
  <cp:keywords/>
  <dc:language>en-US</dc:language>
  <cp:lastModifiedBy>OrgVid1</cp:lastModifiedBy>
  <cp:lastPrinted>2014-10-30T14:27:00Z</cp:lastPrinted>
  <dcterms:modified xsi:type="dcterms:W3CDTF">2014-11-06T14:31:00Z</dcterms:modified>
  <cp:revision>3</cp:revision>
  <dc:subject/>
  <dc:title/>
</cp:coreProperties>
</file>