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2006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6 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11.2014 № </w:t>
      </w:r>
      <w:r>
        <w:rPr>
          <w:sz w:val="28"/>
          <w:szCs w:val="28"/>
          <w:lang w:val="en-US"/>
        </w:rPr>
        <w:t>1401</w:t>
      </w:r>
      <w:r>
        <w:rPr>
          <w:sz w:val="28"/>
          <w:szCs w:val="28"/>
        </w:rPr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Статуту міського комун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харчування учнів шкіл м.Чернівців, затвердженого рішенням міської ради VІ скликання від 29.08.2013 р. № 94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 до статей 25, 26, 32, 60  Закону України  «Про місцеве самоврядування в Україні»,  рішення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06.03.2014р. №1115 «Про перейменування вулиць Червоноармійської, Чапаєва Василя та  Стасюка Івана в місті Чернівцях»,   Чернів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нести зміни до пункту 2.3 розділу 2</w:t>
      </w:r>
      <w:r>
        <w:rPr>
          <w:sz w:val="28"/>
          <w:szCs w:val="28"/>
        </w:rPr>
        <w:t xml:space="preserve"> «Найменування, місцезнаходження  та строк діяльності Підприємства» Статуту міського комунального підприємства харчування учнів шкіл м.Чернівців, затвердженого рішенням міської ради VІ скликання від 29.08.2013 р.  № 948,</w:t>
        <w:br/>
        <w:t xml:space="preserve">в редакції, що додається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у зазначеного вище підприємства зареєструвати зміни до Статуту відповідно до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О.Каспрук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Ці зміни є невід’ємною частиною  </w:t>
            </w:r>
          </w:p>
          <w:p>
            <w:pPr>
              <w:pStyle w:val="Normal"/>
              <w:rPr/>
            </w:pPr>
            <w:r>
              <w:rPr/>
              <w:t xml:space="preserve">Статуту, зареєстрованого  24.09.2013 р.  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 № 10381050011001884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03" w:type="dxa"/>
            <w:tcBorders/>
          </w:tcPr>
          <w:p>
            <w:pPr>
              <w:pStyle w:val="NoSpacing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ішення міської ради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11.2014  № 1401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УТУ МІСЬКОГО КОМУНАЛЬНОГО ПІДПРИЄМСТВА ХАРЧУВАННЯ УЧНІВ ШКІ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ЧЕРНІВЦІВ, ЩО ЗНАХОДИТЬСЯ У КОМУНАЛЬНІЙ ВЛАСНОСТІ ТЕРИТОРІАЛЬНОЇ ГРОМАДИ М.ЧЕРНІВЦІ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ці – 2014р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Найменування, місцезнаходженн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строк діяльності Підприємст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«2.3.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 Підприємства: ……………………………»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 xml:space="preserve">О.Каспрук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1"/>
              <w:rPr/>
            </w:pPr>
            <w:r>
              <w:rPr>
                <w:sz w:val="28"/>
                <w:szCs w:val="28"/>
              </w:rPr>
              <w:t xml:space="preserve">Директор МКПХ учнів шкіл </w:t>
            </w:r>
          </w:p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в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 В. Сажнєв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rPr/>
            </w:pPr>
            <w:r>
              <w:rPr>
                <w:spacing w:val="-2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управління освіти Чернівецької міської ради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</w:rPr>
              <w:t xml:space="preserve"> Г.Олійник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юридичного управління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 О.Шиб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ГОДЖЕ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Заступник директора, начальник управління обліку, використання та приватизації  майна  департаменту економіки 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________________ Л.Волк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6:00Z</dcterms:created>
  <dc:creator>WiZaRd</dc:creator>
  <dc:description/>
  <cp:keywords/>
  <dc:language>en-US</dc:language>
  <cp:lastModifiedBy>Admin</cp:lastModifiedBy>
  <dcterms:modified xsi:type="dcterms:W3CDTF">2015-01-28T18:39:00Z</dcterms:modified>
  <cp:revision>2</cp:revision>
  <dc:subject/>
  <dc:title> </dc:title>
</cp:coreProperties>
</file>