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6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03.11.2014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1400</w:t>
      </w:r>
      <w:r>
        <w:rPr>
          <w:b/>
          <w:sz w:val="27"/>
          <w:szCs w:val="27"/>
          <w:u w:val="single"/>
          <w:lang w:val="uk-UA"/>
        </w:rPr>
        <w:t xml:space="preserve"> 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 xml:space="preserve">Про затвердження схеми та опису меж території, на якій вільні земельні ділянки для індивідуального житлового будівництва в м. Чернівцях надаватимуться виключно на конкурентних засадах (аукціоні) </w:t>
            </w:r>
          </w:p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 Земельного кодексу України, розглянувши протокол №1 від 01.08.2014р. робочої групи з визначення меж території на якій вільні земельні ділянки будуть надаватися виключно на конкурентних засадах, створеної розпорядженням Чернівецького міського голови від 16.07.2014р. №234-р, і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схему та опис меж території, на якій вільні земельні ділянки для індивідуального житлового будівництва в м. Чернівцях надаватимуться виключно на конкурентних засадах (аукціоні), що додають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Бабчук В.Г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емельні ділянки, що будуть вноситись на аукціон в межах визначеною схемою території, передбачати переважно для багатоквартирного малоповерхового житлового будівниц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Картографічні матеріали схеми та опис меж території на якій вільні              земельні ділянки для індивідуального житлового будівництва надаватимуться виключно на конкурентних засадах (аукціоні) оприлюднити в засобах масової інформац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моменту його оприлюднення в газеті  «Чернівці» та підлягає розміщенню на офіційному веб - 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7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31:00Z</dcterms:created>
  <dc:creator>VIENNA XP</dc:creator>
  <dc:description/>
  <cp:keywords/>
  <dc:language>en-US</dc:language>
  <cp:lastModifiedBy>Shveduk</cp:lastModifiedBy>
  <cp:lastPrinted>2014-11-13T11:47:00Z</cp:lastPrinted>
  <dcterms:modified xsi:type="dcterms:W3CDTF">2014-12-06T12:30:00Z</dcterms:modified>
  <cp:revision>19</cp:revision>
  <dc:subject/>
  <dc:title> </dc:title>
</cp:coreProperties>
</file>