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637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міської ради </w:t>
      </w:r>
    </w:p>
    <w:p>
      <w:pPr>
        <w:pStyle w:val="Normal"/>
        <w:ind w:firstLine="6379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</w:t>
      </w:r>
    </w:p>
    <w:p>
      <w:pPr>
        <w:pStyle w:val="Normal"/>
        <w:ind w:firstLine="637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3.11.2014 № 140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пис меж території, на якій вільні земельні ділянки для індивідуального житлового будівництва в м. Чернівцях надаватимуться виключно на конкурентних засадах (аукціоні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В.Комарова – вул. Героїв Майдану – вул. Рівненська –                вул. Сторожинецька – вул. Прилуцька –  вул. Мукачівська – вул. Л.Чайкіної – вул. Астраханська – вул. Вижницька – вул. Грузинська – вул. Глибоцька – вул. Вашківська – вул. Горіхівська –     вул. Оршівська – вул. Топорівська – вул. Заставнянська – вул. Іркутська – вул. Стрийська – вул. О.Маковея – </w:t>
        <w:br/>
        <w:t xml:space="preserve">вул. М.Чернишевського – вул. 28 Червня – вул. Ніжинська – вул. Ю.Гагаріна – річка Прут – вул. Ізмайлівська – вул. Ямпільська - вул. Козятинська –      вул. О.Пархоменка – вул. Таджицька – вул. Смотрицька - вул. Московської Олімпіади – вул. Шаргородська – вул. Петрозаводська – вул. Роменська – вул. Немирівська – вул. Руська – вул. В.Вінниченка – вул. Жасминна –       вул. Авіаційна – вул. В.Чкалова – вул. Головна – вул. В.Комарова.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Я. Кушніри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b/>
      <w:sz w:val="28"/>
      <w:szCs w:val="24"/>
      <w:lang w:val="uk-UA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5:45:00Z</dcterms:created>
  <dc:creator>VIENNA XP</dc:creator>
  <dc:description/>
  <cp:keywords/>
  <dc:language>en-US</dc:language>
  <cp:lastModifiedBy>Shveduk</cp:lastModifiedBy>
  <cp:lastPrinted>2014-11-06T16:43:00Z</cp:lastPrinted>
  <dcterms:modified xsi:type="dcterms:W3CDTF">2014-12-06T12:30:00Z</dcterms:modified>
  <cp:revision>13</cp:revision>
  <dc:subject/>
  <dc:title>1</dc:title>
</cp:coreProperties>
</file>