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6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3.11.2014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</w:rPr>
        <w:t>_</w:t>
      </w:r>
      <w:r>
        <w:rPr>
          <w:b/>
          <w:bCs/>
          <w:sz w:val="27"/>
          <w:szCs w:val="27"/>
          <w:u w:val="single"/>
          <w:lang w:val="uk-UA"/>
        </w:rPr>
        <w:t>1399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szCs w:val="28"/>
              </w:rPr>
              <w:t>Про розгляд звернення підприємця Чапайкіній І.Л. у зменшенні розміру пайової участі у розвитку інфраструктури міста</w:t>
            </w:r>
          </w:p>
          <w:p>
            <w:pPr>
              <w:pStyle w:val="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«Про регулювання містобудівної діяльності»,  «Про внесення змін до деяких законодавчих актів України щодо скасування свідоцтва про державну реєстрацію юридичної особи та фізичної особи – підприємця», Положення про порядок участі замовників у розвитку інфраструктури м. Чернівців, затвердженого рішенням міської ради VІ скликання від 25.07.2013р. №926,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вернення приватного підприємця Чапайкіної І.Л.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 Відмовити підприємцю Чапайкіній Ірині Леонідівні</w:t>
      </w:r>
      <w:r>
        <w:rPr>
          <w:sz w:val="28"/>
          <w:szCs w:val="28"/>
          <w:lang w:val="uk-UA"/>
        </w:rPr>
        <w:t xml:space="preserve"> у зменшенні розміру пайової участі у розвитку інфраструктури м.Чернівців до 3 відсотків загальної кошторисної вартості реконструкції нежитлових приміщень другого поверху будівлі літ. «А» під офісні приміщення на вул. Тореза Моріса, 70-А, містобудівні умови та обмеження забудови яких видані 17.04.2012р. №95/12, у зв’язку з невідповідністю приписам статті 40 Закону України «Про регулювання містобудівної діяльності» та Положенню про порядок пайової участі замовників у розвитку інфраструктури м.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5.07.2013р. №926.</w:t>
      </w:r>
    </w:p>
    <w:p>
      <w:pPr>
        <w:pStyle w:val="Normal"/>
        <w:tabs>
          <w:tab w:val="clear" w:pos="708"/>
          <w:tab w:val="left" w:pos="696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46:00Z</dcterms:created>
  <dc:creator>VIENNA XP</dc:creator>
  <dc:description/>
  <cp:keywords/>
  <dc:language>en-US</dc:language>
  <cp:lastModifiedBy>Shveduk</cp:lastModifiedBy>
  <cp:lastPrinted>2014-08-02T14:57:00Z</cp:lastPrinted>
  <dcterms:modified xsi:type="dcterms:W3CDTF">2014-12-06T12:31:00Z</dcterms:modified>
  <cp:revision>111</cp:revision>
  <dc:subject/>
  <dc:title/>
</cp:coreProperties>
</file>