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 xml:space="preserve">56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0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  <w:u w:val="single"/>
        </w:rPr>
        <w:t>.2014 №</w:t>
      </w:r>
      <w:r>
        <w:rPr>
          <w:sz w:val="28"/>
          <w:szCs w:val="28"/>
          <w:u w:val="single"/>
          <w:lang w:val="en-US"/>
        </w:rPr>
        <w:t>139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земельних ділянок несільськогосподарського призначення, які підлягають продажу на земельних торгах,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пропозиції департаменту містобудівного комплексу та земельних відносин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                         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землеустрою щодо відведення земельних ділянок та проведення експертних грошових оцінок вартості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виготовлення проектів землеустрою щодо відведення 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проведення експертних грошових оцінок вартості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WiZaRd</cp:lastModifiedBy>
  <cp:lastPrinted>2014-08-01T10:38:00Z</cp:lastPrinted>
  <dcterms:modified xsi:type="dcterms:W3CDTF">2014-11-07T13:15:00Z</dcterms:modified>
  <cp:revision>142</cp:revision>
  <dc:subject/>
  <dc:title> </dc:title>
</cp:coreProperties>
</file>