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03.11.2014 №139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4"/>
        <w:gridCol w:w="1952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та використання (Цільове призначення) земельної ділянк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йка Віра Георг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мелівська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1:021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10.2011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14 (пункт 12 додатка 3), витяг про державну реєстрацію прав від 21.12.2010р. №28437809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енко Олександр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00:36:001:106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12.2011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371 (пункт 18 додатка 2)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8.02.2013р. №782 (пункт 15.3)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9.05.2014р. №1223 (пункт 32.2), договір купівлі-продажу від 26.10.1995р. №1 дс-12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венюк Ольга Танас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вітковського Денис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3:100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3:101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68 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8.07.2011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216 (пункт 8), 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06.03.2014р. №1126 (пункт 20.1),  договір купівлі-продажу від 20.12.1999р. №2414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ір Дмитро Ів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гайдачного Петра гетьмана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6:003:006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будівництва індивідуальних гаражі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обслуговування гараж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7.2013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928 (пункт 18 додатка 3) 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има Роман Роман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Луковецький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4:110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11.2012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69 (пункт 6 додатка 3),  витяг з Державного реєстру речових прав на нерухоме майно про реєстрацію права власності від 28.03.2014р. №1970302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ручак Віктор Дмит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ніверситет-ська,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4:002:10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3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63 (пункт 7 додатка 3),  свідоцтво про право на нерухоме майно від 19.09.2005р. серія ЯЯЯ №48647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онюк Олександ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2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109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5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22 (пункт 4 додатка 3),  свідоцтво про право на нерухоме майно від 30.11.2012р. серія САВ №64141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вуля Степан Василь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Січовий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3:009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9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обслуговування існуючого житлового будинку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02.09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28 (пункт 9 додатка 3),  витяг про реєстрацію права власності на нерухоме  майно від  15.09.2008р. №20233095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фан Арік Аврам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опіль-ська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1:016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та обслуговування інших будівель громадської забудов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ля будівництва та обслуговування підпірної стіни та організації водовідведення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10.2011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14 (пункт 10 додатка 3),  витяг про реєстрацію права власності на нерухоме  майно від 24.06.2008р. №19287627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21:00Z</dcterms:created>
  <dc:creator>K7</dc:creator>
  <dc:description/>
  <cp:keywords/>
  <dc:language>en-US</dc:language>
  <cp:lastModifiedBy>WiZaRd</cp:lastModifiedBy>
  <cp:lastPrinted>2014-03-21T09:45:00Z</cp:lastPrinted>
  <dcterms:modified xsi:type="dcterms:W3CDTF">2014-11-10T08:40:00Z</dcterms:modified>
  <cp:revision>98</cp:revision>
  <dc:subject/>
  <dc:title>Додаток 8</dc:title>
</cp:coreProperties>
</file>