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  <w:t xml:space="preserve"> </w:t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</w:t>
      </w:r>
      <w:r>
        <w:rPr>
          <w:b/>
          <w:u w:val="single"/>
        </w:rPr>
        <w:t>03.11.2014 №139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 використання (Цільове призначення)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лоря Марі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лоря Богдан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-</w:t>
            </w:r>
          </w:p>
          <w:p>
            <w:pPr>
              <w:pStyle w:val="Normal"/>
              <w:jc w:val="center"/>
              <w:rPr/>
            </w:pPr>
            <w:r>
              <w:rPr/>
              <w:t>цька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  <w:r>
              <w:rPr>
                <w:lang w:val="en-US"/>
              </w:rPr>
              <w:t xml:space="preserve"> </w:t>
            </w: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ля обслуговування існуючого житлового будинку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Флорі М.Д., Флорі Б.І. зареєстрована 18.08.2014р.за               №Ф-5119/0-04/01, витяг про реєстрацію права власності на нерухоме майно від 04.11.2008р. №2079609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філофієва Віталі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ля обслуговування існуючого житлового будинку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Анфілофієвої В.В. , зареєстрована 15.08.2014р.за               №А-5068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итяг про реєстрацію права власності на нерухоме майно від 09.10.2007р. №16210221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юк Піонія Степанівна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льського Максим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ля обслуговування існуючого житлового будинку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люк П.С. , зареєстрована  28.08.2014р.за               №Г-5351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8.01.2006р. №960969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бак Гали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ибак Олександр Василь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ибак Микола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Ізмайлівська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  <w:r>
              <w:rPr>
                <w:lang w:val="en-US"/>
              </w:rPr>
              <w:t xml:space="preserve"> </w:t>
            </w: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ля обслуговування існуючого житлового будинку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Рибак Г.В., Рибака О.В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Рибака М.О., зареєстрована 02.09.2014р.за               №КО-5412/0-04/01, витяг про реєстрацію права власності на нерухоме майно від 08.09.2003р. №1422319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ук Григор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ізюна Григорія, 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ля обслуговування існуючого житлового будинку)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авчука Г.І., зареєстрована 14.08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5005/0-04/01, витяг з державного реєстру речових прав на нерухоме майно про реєстрацію права власності від 08.05.2014р. №2142804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ович Вікто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Хрещатинськ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1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ля обслуговування існуючого житлового будинку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асиловича В.І. 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25.09.2014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В-5983/0-04/01, договір купівлі-продажу від 16.04.1987р. №12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іколаєвич Парасковія Троя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риспільська, 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3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ля обслуговування існуючого житлового будинку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Ніколаєвич П.Т., зареєстрована 11.09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Н-5635/0-04/01, свідоцтво про право на спадщину за заповітом від 04.03.2002р. №4-385,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 від 31.07.2014р. №1302 (пункт 40.2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ащук Окса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ої Олімпіади,7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ля обслуговування існуючого житлового будинку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ащук О.В., зареєстрована 18.09.2014р. за №К-5792/0-04/01, витяг з Державного реєстру речових прав на нерухоме майно про реєстрацію права власності від 31.12.2013р. №1577784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ляков Серг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патюк Одарка Пе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гінського Михайл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садибна ділянка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ля обслуговування існуючого житлового будинку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тлякова С.В., Клапатюк О.П., зареєстрована 12.09.2014р.за               №КО-5653/0-04/01, довідка ЧМКБТІ від 10.09.2014р. №1649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тенку Марія Григорівна</w:t>
            </w:r>
          </w:p>
          <w:p>
            <w:pPr>
              <w:pStyle w:val="Normal"/>
              <w:jc w:val="center"/>
              <w:rPr/>
            </w:pPr>
            <w:r>
              <w:rPr/>
              <w:t>Недю Родік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маторська,9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ля обслуговування існуючого житлового будинку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Сафтенку М.Г., Недю Р.М., зареєстрована 04.07.2014р. за №КО-4069/0-04/0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про реєстрацію права власності на нерухоме майно від 10.09.2003р. №1443805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4-09-12T10:32:00Z</cp:lastPrinted>
  <dcterms:modified xsi:type="dcterms:W3CDTF">2014-11-10T08:40:00Z</dcterms:modified>
  <cp:revision>5113</cp:revision>
  <dc:subject/>
  <dc:title>Додаток  6</dc:title>
</cp:coreProperties>
</file>