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                                   </w:t>
      </w:r>
      <w:r>
        <w:rPr>
          <w:b/>
          <w:bCs/>
          <w:u w:val="single"/>
        </w:rPr>
        <w:t>03.11</w:t>
      </w:r>
      <w:r>
        <w:rPr>
          <w:b/>
          <w:bCs/>
          <w:u w:val="single"/>
          <w:lang w:val="ru-RU"/>
        </w:rPr>
        <w:t>.2</w:t>
      </w:r>
      <w:r>
        <w:rPr>
          <w:b/>
          <w:bCs/>
          <w:u w:val="single"/>
        </w:rPr>
        <w:t xml:space="preserve">014 №1393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омадян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63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та використання (Цільове призначення )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оренди земельної ділянки</w:t>
            </w:r>
          </w:p>
        </w:tc>
      </w:tr>
      <w:tr>
        <w:trPr>
          <w:trHeight w:val="688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сопенко Ярослав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були-</w:t>
            </w:r>
          </w:p>
          <w:p>
            <w:pPr>
              <w:pStyle w:val="Normal"/>
              <w:jc w:val="center"/>
              <w:rPr/>
            </w:pPr>
            <w:r>
              <w:rPr/>
              <w:t>цького Іларія,2-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кадастровий номер 7310136900:49:003:021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ля обслуговування нежитлових будіве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Ісопенка Я.Д., зареєстрован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6.08. 2014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І-5249/0-04/01, витяг з Державного реєстру речових прав на нерухоме майно про реєстрацію права власності від 24.06.2014р. №23397220, витяг з Державного земельного кадастру про земельну ділянку від 28.11.2013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НВ-730040908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нська Крісті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Цілинна,7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кадастровий номер 7310136900:53:003:015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рисадибна ділянка)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ля обслуговування існуючого житлового будинку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датково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Городенської К.М., зареєстрован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.04. 2013р. за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 xml:space="preserve">Г-2116/0-04/01, рішення міської ради </w:t>
            </w:r>
            <w:r>
              <w:rPr>
                <w:sz w:val="12"/>
                <w:szCs w:val="12"/>
                <w:lang w:val="en-US"/>
              </w:rPr>
              <w:t>VI</w:t>
            </w:r>
            <w:r>
              <w:rPr>
                <w:sz w:val="12"/>
                <w:szCs w:val="12"/>
              </w:rPr>
              <w:t xml:space="preserve"> скликання від 30.05.2013р. №869 (пункт 16.1),  витяг про державну реєстрацію прав від 23.08.2011р. №31059262, витяг з Державного земельного кадастру про земельну ділянку від 09.07.2014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НВ-730070985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ічко Ірина Ю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салига Микола Михайл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ирогова Миколи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01:001:004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рисадибна ділянка)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ля обслуговування існуючого житлового будинку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лічко І.Ю.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салиги М.М., зареєстрована 23.06.2014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КО-3827/0-04/01, рішення МВК від 15.07.1953р. №592, витяг з Державного реєстру речових прав на нерухоме майно про реєстрацію прав та їх обтяжень від 20.01.2014р. №16508295, свідоцтво про право власності від 06.10.2004р. №4189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епанський Михайло Мирон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ерлинна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3:002:112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рисадибна ділянка)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ля обслуговування існуючого житлового будинку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Щепанського М.М., зареєстрована 17.10.2013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Щ-5971/0-04/01, ріш.МВК від 19.12.1989р. №361/17, витяг про реєстрацію права власності на нерухоме майно від 12.02.2007р. №1354068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елиця Василь Дмитр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анаса Мирного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2:003:169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рисадибна ділянка)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ля обслуговування існуючого житлового будинку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Гаврелиці В.Д., зареєстрована 04.03.2014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Г-1602/0-04/01, витяг з Державного реєстру речових прав на нерухоме майно про реєстрацію права власності від 13.08.2013р. №791144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(п’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бревка Василина</w:t>
            </w:r>
          </w:p>
          <w:p>
            <w:pPr>
              <w:pStyle w:val="Normal"/>
              <w:jc w:val="center"/>
              <w:rPr/>
            </w:pPr>
            <w:r>
              <w:rPr/>
              <w:t>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Топорівська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6:003:127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рисадибна ділянка)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ля обслуговування існуючого житлового будинку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Чернобревки  В.В., зареєстрована 02.09.2014р.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Ч-5417/0-04/01, рішення міської ради </w:t>
            </w:r>
            <w:r>
              <w:rPr>
                <w:sz w:val="12"/>
                <w:szCs w:val="12"/>
                <w:lang w:val="en-US"/>
              </w:rPr>
              <w:t>VI</w:t>
            </w:r>
            <w:r>
              <w:rPr>
                <w:sz w:val="12"/>
                <w:szCs w:val="12"/>
              </w:rPr>
              <w:t xml:space="preserve"> скликання від 29.05.2014р. №1222 (пункт 22 додаток 4),  витяг  про реєстрацію права власності на нерухоме майно від 23.06.2009р. №23105235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(п’ять) рокі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Бужніца Віктор Миколайович Карча Діана Миколаївна Ілащук Тетяна Аурелі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ронштад-ська,3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2:001:012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136300:22:001:01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рисадибна ділянка)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6"/>
                <w:szCs w:val="16"/>
              </w:rPr>
              <w:t>(для обслуговування існуючого житлового будинку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1368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12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36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додат ково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додат ков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Бужніци В.М.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арчі Д.М.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Ілащук Т.А., зареєстрована 29.09.2014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І-6043/0-04/01, витяг з Державного реєстру речових прав на нерухоме майно про реєстрацію права власності від 26.05.2014р. №22130970, свідоцтво про право на спадщину за законом від 26.05.2014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2-195, витяг про реєстрацію права власності на нерухоме майно від 10.08.2006р. №115082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(п’ять) рокі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5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WiZaRd</cp:lastModifiedBy>
  <cp:lastPrinted>2014-09-12T10:31:00Z</cp:lastPrinted>
  <dcterms:modified xsi:type="dcterms:W3CDTF">2014-11-10T08:40:00Z</dcterms:modified>
  <cp:revision>985</cp:revision>
  <dc:subject/>
  <dc:title>Додаток 2</dc:title>
</cp:coreProperties>
</file>