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b/>
          <w:u w:val="single"/>
        </w:rPr>
        <w:t>03.11.2014 №139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а використання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Андрієш Павло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Московської Олімпіади,46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3: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ндрієша П.О., зареєстрована 13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4999/0-04/01, державний акт на право власності на земельну ділянку від 02.10.2009р. №01098220046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7.2009р. №598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7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мак Ірина Захар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1:003:0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імак І.З., зареєстрована 08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5533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4.12.2007р. №1717772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3.12.2008р. №550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бросій Роман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2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4:00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Амбросія  Р.В., зареєстрована 11.08.2014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4950/0-04/01, договір купівлі-продажу житлового будинку від 22.06.2007р. №471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1.01.2010р. №63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Дубкович Марина Миколаї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-ська,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2:006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бкович М.М. , зареєстрована 14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5036/0-04/01, витяг про реєстрацію права власності на нерухоме майно від 13.06.2003р. №7761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7.09.2009р. №606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9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ищук Галина Федор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00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алищук Г.Ф. , зареєстрована 26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252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7.11.2005р. №233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рон Іван Дмитр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тровського Григорія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2:00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ирона І.Д., зареєстрована 04.09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Т-5475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7.09.2004р. №486237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8.12.2009р. №622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бко Євдокія Іван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, навпроти будинковолодіння №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8:004:00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63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зеленені територ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рабко Є.І., зареєстрована 04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476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9.11.2007р. №429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ян Сергій Григорович</w:t>
            </w:r>
          </w:p>
          <w:p>
            <w:pPr>
              <w:pStyle w:val="Normal"/>
              <w:jc w:val="center"/>
              <w:rPr/>
            </w:pPr>
            <w:r>
              <w:rPr/>
              <w:t>(інвалід вій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І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 Сидора, біля будинку №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2:01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лаштування та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Стояна С.Г. , зареєстрована 03.09.2014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5439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1.2012р. №813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бал Ган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люк Дмитро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олюк Галина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ережан-</w:t>
            </w:r>
          </w:p>
          <w:p>
            <w:pPr>
              <w:pStyle w:val="Normal"/>
              <w:jc w:val="center"/>
              <w:rPr/>
            </w:pPr>
            <w:r>
              <w:rPr/>
              <w:t>ська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2:00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Цимбал Г.О., Королюка Д.О. та Королюк Г.С., зареєстрована 04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5473/0-04/01, свідоцтво про право власності від 10.11.2004р. №4217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9.2008р. №52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ісімова Тетяна Григо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Вірмен-ський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1:003:00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ісімової Т.Г. , зареєстрована 09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5558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8.11.2006р. №32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ійник Ольга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0:005:00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41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Олійник О.Д., зареєстрована 10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-5589/0-04/01, витяг про реєстрацію права власності на нерухоме майно від 13.03.2008р. №1808007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12.2009р. №623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ньковська Світлана</w:t>
            </w:r>
          </w:p>
          <w:p>
            <w:pPr>
              <w:pStyle w:val="Normal"/>
              <w:jc w:val="center"/>
              <w:rPr/>
            </w:pPr>
            <w:r>
              <w:rPr/>
              <w:t>Євг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словод-</w:t>
            </w:r>
          </w:p>
          <w:p>
            <w:pPr>
              <w:pStyle w:val="Normal"/>
              <w:jc w:val="center"/>
              <w:rPr/>
            </w:pPr>
            <w:r>
              <w:rPr/>
              <w:t>ська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2:02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іньковської С.Є., зареєстрована 02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С-5411/0-04/01, свідоцтво про право на спадщину за заповітом від 23.12.2008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-4696, договір обміну від 09.11.1995р. №821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2.2009р. №625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хоменко Серг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  <w:t>інвалід ІІ груп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Достоєвського Сидора, 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2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лаштування та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хоменка С.М., зареєстрована від 04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5461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11.2012р. №818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фінчан Георг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 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1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афінчана Г.М. , зареєстрована  04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5480/0-04/01, витяг про реєстрацію права власності на нерухоме майно від 29.08.2006р. №11672198, №11672374, №1167232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 рок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2.2009р. №626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Вікторія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луцька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ельник В.О., зареєстрована 09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М-5556/0-04/01, договір купівлі продажу земельної ділянки від 24.03.2011р. №55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11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56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ліпчук Онуфрій Теодорович</w:t>
            </w:r>
          </w:p>
          <w:p>
            <w:pPr>
              <w:pStyle w:val="Normal"/>
              <w:jc w:val="center"/>
              <w:rPr/>
            </w:pPr>
            <w:r>
              <w:rPr/>
              <w:t>інвалід 1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28 Червня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2:00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имчасового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ліпчука О.Т., зареєстрована 11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Ф-5637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9.2005р. №213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нюк Стелуца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Нечуя – Левицького </w:t>
            </w:r>
          </w:p>
          <w:p>
            <w:pPr>
              <w:pStyle w:val="Normal"/>
              <w:jc w:val="center"/>
              <w:rPr/>
            </w:pPr>
            <w:r>
              <w:rPr/>
              <w:t>Іван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1:01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ходнюк С.В., зареєстрована від 11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5616/0-04/01, витяг про реєстрацію права власності від 11.11.2008р. №2087661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1.2009р. №614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ьма Михайло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нецька, навпроти будинковолодіння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00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ведення городництва  (без права будівниц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иторія колективних сад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зьми М.П., зареєстрована 03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5440/0-041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3.2006р. №264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женар Дмитро Георгій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гайдачного Петра гетьмана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4:00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Беженаря Д.Г., зареєстрована 05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5497/0-04/01, договір дарування металевого збірно-розбірного гаража від 30.01.2009р. №43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6.11.2009р. №613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ьянов Ю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незька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2:02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ладьянова Ю.І., зареєстрована 11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Г-5623/0-04/01, договір дарування 24.06.199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224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12.2009р. №627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0.07.2014р. договір оренди землі від 20.07.2009р. №59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7.09.2014р. договір оренди землі від 17.09.2009р. №6067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WiZaRd</cp:lastModifiedBy>
  <cp:lastPrinted>2014-06-02T10:13:00Z</cp:lastPrinted>
  <dcterms:modified xsi:type="dcterms:W3CDTF">2014-11-10T08:40:00Z</dcterms:modified>
  <cp:revision>266</cp:revision>
  <dc:subject/>
  <dc:title>Додаток 5</dc:title>
</cp:coreProperties>
</file>