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  <w:lang w:val="uk-UA"/>
        </w:rPr>
        <w:t>03.11.2014 №1392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Б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стівка Домк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именко Ірин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ан Степан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Тореза Моріса,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900:49:005:1020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7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будівництва та обслуговування житлового будинку, господарських будівель та споруд (присадибна ділянка) (обслуговування існуючого житлового будинку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27.03.2014р. №1164 (пункт 2 додатка 5), витяги про реєстрацію права власності на нерухоме майно від 09.07.2008р. №19466569, від 06.11.2008р. №20830118, від 20.10.2009р. №24190288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люк Людмила Дмит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паковський Олександр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паковська Світлана Іван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Александрі Васіле,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900:56:002:1019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26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ля будівництва та обслуговування житлового будинку, господарських будівель та споруд (присадибна ділянка)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слуговування існуючого житлового будинку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іл на складання проекту відведення – рішення міської ради                VI скликання від 28.04.2014р. №1186 (пункт 1 додатка 5),  витяг з Державного реєстру речових прав на нерухоме майно про реєстрацію прав та їх обтяжень від 27.09.2013р. №1007577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          </w:t>
      </w:r>
      <w:r>
        <w:rPr>
          <w:bCs w:val="false"/>
        </w:rPr>
        <w:t>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36:00Z</dcterms:created>
  <dc:creator>Яворенко</dc:creator>
  <dc:description/>
  <cp:keywords/>
  <dc:language>en-US</dc:language>
  <cp:lastModifiedBy>WiZaRd</cp:lastModifiedBy>
  <cp:lastPrinted>2014-05-16T16:03:00Z</cp:lastPrinted>
  <dcterms:modified xsi:type="dcterms:W3CDTF">2014-11-10T08:50:00Z</dcterms:modified>
  <cp:revision>76</cp:revision>
  <dc:subject/>
  <dc:title>Додаток  6</dc:title>
</cp:coreProperties>
</file>