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03.11.2014 №139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ова Людміл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мчук Олеся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чна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бслуговування існуючого житлового будинк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Шевчукової Л.В., Німчук О.В., зареєстрована 28.08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О-5339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и про реєстрацію права власності на нерухоме майно від 22.09.2008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0319479 та від 07.12.2005р. №919417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ул Орися Васил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ул Микола Семен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ул Семен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ьський Ярослав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уліна Світлана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колаївська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обслуговування існуючого житлового будинк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лі запасу міст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29.08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О-5378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26.10.200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200640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говір дарування квартири від 27.10.2003р. №4004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WiZaRd</cp:lastModifiedBy>
  <cp:lastPrinted>2014-10-03T12:53:00Z</cp:lastPrinted>
  <dcterms:modified xsi:type="dcterms:W3CDTF">2014-11-10T08:50:00Z</dcterms:modified>
  <cp:revision>1280</cp:revision>
  <dc:subject/>
  <dc:title>Додаток  6</dc:title>
</cp:coreProperties>
</file>