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03.11.2014 №139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ельченко Юлія Григ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рнія Леутського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5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29.08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967 (пункт 1.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цуляк Степан Гео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йкальська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5:005:101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10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643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1  додатка 3),  витяг про державну реєстрацію прав від 28.03.2012р. №33634355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кез Віолет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Заводський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5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6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1140 (пункт 5.3),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7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938 (пункт 1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ботар Петро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жерельна,9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6:004:131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</w:rPr>
              <w:t xml:space="preserve">Дозвіл на складання проекту відведення – </w:t>
            </w:r>
            <w:r>
              <w:rPr>
                <w:bCs/>
                <w:sz w:val="11"/>
                <w:szCs w:val="11"/>
              </w:rPr>
              <w:t xml:space="preserve">рішення </w:t>
            </w:r>
            <w:r>
              <w:rPr>
                <w:sz w:val="11"/>
                <w:szCs w:val="11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  <w:lang w:val="en-US"/>
              </w:rPr>
              <w:t>V</w:t>
            </w:r>
            <w:r>
              <w:rPr>
                <w:sz w:val="11"/>
                <w:szCs w:val="11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 xml:space="preserve">від 06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>1127 (п.2 дод.3), рішення МВК від 28.08.2012р. №545/17, від 30.12.1991р. №570/34, довідка ЧМКБТІ від 10.01.2014р. №1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апчук Георгій Денис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Широка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7:001:014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</w:rPr>
              <w:t xml:space="preserve">Дозвіл на складання проекту відведення – </w:t>
            </w:r>
            <w:r>
              <w:rPr>
                <w:bCs/>
                <w:sz w:val="11"/>
                <w:szCs w:val="11"/>
              </w:rPr>
              <w:t xml:space="preserve">рішення </w:t>
            </w:r>
            <w:r>
              <w:rPr>
                <w:sz w:val="11"/>
                <w:szCs w:val="11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  <w:lang w:val="en-US"/>
              </w:rPr>
              <w:t>V</w:t>
            </w:r>
            <w:r>
              <w:rPr>
                <w:sz w:val="11"/>
                <w:szCs w:val="11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 xml:space="preserve">від 30.08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 xml:space="preserve">607 (п.1.1), рішення міської ради </w:t>
            </w:r>
            <w:r>
              <w:rPr>
                <w:sz w:val="11"/>
                <w:szCs w:val="11"/>
                <w:lang w:val="en-US"/>
              </w:rPr>
              <w:t>VI</w:t>
            </w:r>
            <w:r>
              <w:rPr>
                <w:sz w:val="11"/>
                <w:szCs w:val="11"/>
              </w:rPr>
              <w:t xml:space="preserve"> скликання від 29.50.2014р. №123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вінський Василь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3:002:106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</w:rPr>
              <w:t xml:space="preserve">Дозвіл на складання проекту відведення – </w:t>
            </w:r>
            <w:r>
              <w:rPr>
                <w:bCs/>
                <w:sz w:val="11"/>
                <w:szCs w:val="11"/>
              </w:rPr>
              <w:t xml:space="preserve">рішення </w:t>
            </w:r>
            <w:r>
              <w:rPr>
                <w:sz w:val="11"/>
                <w:szCs w:val="11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  <w:lang w:val="en-US"/>
              </w:rPr>
              <w:t>V</w:t>
            </w:r>
            <w:r>
              <w:rPr>
                <w:sz w:val="11"/>
                <w:szCs w:val="11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 xml:space="preserve">від 06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 xml:space="preserve">1145 (пункт 3.1),  </w:t>
            </w:r>
            <w:r>
              <w:rPr>
                <w:bCs/>
                <w:sz w:val="11"/>
                <w:szCs w:val="11"/>
              </w:rPr>
              <w:t xml:space="preserve">рішення </w:t>
            </w:r>
            <w:r>
              <w:rPr>
                <w:sz w:val="11"/>
                <w:szCs w:val="11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  <w:lang w:val="en-US"/>
              </w:rPr>
              <w:t>V</w:t>
            </w:r>
            <w:r>
              <w:rPr>
                <w:sz w:val="11"/>
                <w:szCs w:val="11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 xml:space="preserve">від  28.03.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>816 (пункт 1.43), нотаріальна згода про відсутність матеріальних претензій від 05.04.2013р. №1242, довідка ЧМКБТІ від 20.03.2014р. №428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батюк Олег Фед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аєцька, позаду будинковолодіння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14:002:106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індивідуального садівництва 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</w:rPr>
              <w:t xml:space="preserve">Дозвіл на складання проекту відведення – </w:t>
            </w:r>
            <w:r>
              <w:rPr>
                <w:bCs/>
                <w:sz w:val="11"/>
                <w:szCs w:val="11"/>
              </w:rPr>
              <w:t xml:space="preserve">рішення </w:t>
            </w:r>
            <w:r>
              <w:rPr>
                <w:sz w:val="11"/>
                <w:szCs w:val="11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  <w:lang w:val="en-US"/>
              </w:rPr>
              <w:t>V</w:t>
            </w:r>
            <w:r>
              <w:rPr>
                <w:sz w:val="11"/>
                <w:szCs w:val="11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 xml:space="preserve">від 31.10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>1300 (пункт  5 додатка 3), довідка ПрАТ  «Геотехнічний інститут» Чернівецька філія від 07.08.2013р. №198, протокол засідання комісії з розгляду питання землекористування від 10.06.2014р.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як Серг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ернишевського Миколи,30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300:05:004:102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</w:rPr>
              <w:t xml:space="preserve">Дозвіл на складання проекту відведення – </w:t>
            </w:r>
            <w:r>
              <w:rPr>
                <w:bCs/>
                <w:sz w:val="11"/>
                <w:szCs w:val="11"/>
              </w:rPr>
              <w:t xml:space="preserve">рішення </w:t>
            </w:r>
            <w:r>
              <w:rPr>
                <w:sz w:val="11"/>
                <w:szCs w:val="11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1"/>
                <w:szCs w:val="11"/>
                <w:lang w:val="en-US"/>
              </w:rPr>
              <w:t>V</w:t>
            </w:r>
            <w:r>
              <w:rPr>
                <w:sz w:val="11"/>
                <w:szCs w:val="11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 xml:space="preserve">від  27.06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>902 (п.2 д.3), витяг з Державного реєстру речових прав на нерухоме майно про реєстрацію права власності  від 22.05.2014р. №2198091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суляк Марія Михай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16:002:1069)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6.12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1076 (пункт 9 додатка 3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Свідоцтво про право особистої власності на житловий будинок від  17.11.1993р. №905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ага Іван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еутського Корнія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7310136900:51:001:005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10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99 (пункт 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рщ Михайло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олотникова Івана,5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6:003:108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7.06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1258 (пункт 3 додатка 3), витяги про реєстрацію права власності на нерухоме майно від 08.05.2003р. №509507, від 12.05.2006р. №10621233, витяг з Державного реєстру речових прав на нерухоме майно про реєстрацію права власності від 14.04.2014р. №20485946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ієвська Оле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навпроти будинковолодіння №20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7310136300:19:001:110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індивідуального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І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07 (пункт 3 додатка 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ко Одарка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47:001:014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6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902 (пункт  11 додатка 3), довідка ЧМКБТІ від 11.06.2014р. №98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нік Олександр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горілівська, навпроти будинковолодіння №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2:111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індивідуального садівництва 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6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258 (пункт  2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има Роман Ром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Луковецький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300:13:004:111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6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1258 (пункт 5 додатка 3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итяг з Державного реєстру речових прав на нерухоме майно про реєстрацію права власності від 28.03.2014р. №19703029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вик Вадим Анатол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5-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43:001:017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6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277 (пункт 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бащук Анд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качівська, біля будинку №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300:19:002:11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індивідуального садівництва 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8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956 (пункт  16 додатка 3), рішення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27.06.2014р. №1258 (пункт 3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асим Володимир Іллі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гратіона Петра,2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60:001:011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4.04.2008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573 (пункт 3 додатка), довідка ЧМКБТІ від 21.01.2014р. №7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нчак Яна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гуляка Дарія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44:001:005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31.10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000 (пункт 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рожняк Василь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узкова,3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0:002:109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 25.07.2013р. №929 (пункт 20 додатка 3), свідоцтво про право власності на нерухоме майно від 11.05.2006р. №1471578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рц Гали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ихорецька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1:002:109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та споруд (присадибна ділянка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 02.09.2014р. №1329 (пункт 1 додатка 3).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        Я.Кушнірик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4-11-05T12:04:00Z</cp:lastPrinted>
  <dcterms:modified xsi:type="dcterms:W3CDTF">2014-11-10T08:49:00Z</dcterms:modified>
  <cp:revision>980</cp:revision>
  <dc:subject/>
  <dc:title>                         Додаток  4</dc:title>
</cp:coreProperties>
</file>