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                                                                                                      </w:t>
      </w:r>
      <w:r>
        <w:rPr/>
        <w:t>Додаток  3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</w:rPr>
        <w:t xml:space="preserve">                                                                                                                                 </w:t>
      </w:r>
      <w:r>
        <w:rPr>
          <w:b/>
          <w:bCs/>
        </w:rPr>
        <w:t>до  рішення міської рад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</w:t>
      </w:r>
      <w:r>
        <w:rPr>
          <w:b/>
          <w:bCs/>
        </w:rPr>
        <w:t>VІ скликання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</w:rPr>
        <w:t xml:space="preserve">                                                                                                                   </w:t>
      </w:r>
      <w:r>
        <w:rPr>
          <w:b/>
          <w:u w:val="single"/>
        </w:rPr>
        <w:t>03.11.</w:t>
      </w:r>
      <w:r>
        <w:rPr>
          <w:b/>
          <w:bCs/>
          <w:u w:val="single"/>
        </w:rPr>
        <w:t>2014 №139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ИСОК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  <w:t xml:space="preserve">фізичних і юридичних осіб, яким надається дозвіл на складання проектів відведення земельних ділянок </w:t>
      </w:r>
    </w:p>
    <w:p>
      <w:pPr>
        <w:pStyle w:val="Normal"/>
        <w:ind w:firstLine="720"/>
        <w:jc w:val="center"/>
        <w:rPr/>
      </w:pPr>
      <w:r>
        <w:rPr>
          <w:b/>
          <w:bCs/>
        </w:rPr>
        <w:t>безоплатно у власність</w:t>
      </w:r>
    </w:p>
    <w:tbl>
      <w:tblPr>
        <w:tblW w:w="12382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82"/>
        <w:gridCol w:w="2700"/>
        <w:gridCol w:w="2700"/>
        <w:gridCol w:w="1080"/>
        <w:gridCol w:w="2340"/>
        <w:gridCol w:w="1440"/>
        <w:gridCol w:w="1440"/>
      </w:tblGrid>
      <w:tr>
        <w:trPr>
          <w:trHeight w:val="926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з/п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Назва юридичної особи або ПІБ землекористувача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Адреса земельної ділянк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рієнтов-на площа земельної ділянки (га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ільове призначення земельної ділянк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рахунок яких земель відводиться земельна ділянк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ідстава для надання земельної ділянк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37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упчанко Василь Миколайович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Чудейська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будівництва і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исадибна ділянк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обслуговування існуючого житлового будинку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відповідно до інвентаризацій- ної справи)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упчанка В.М.,  зареєстрована 27.08.2014р. за               №К-5297/0-04/01,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довідка ЧМКБТІ від 20.08.2014р. №1510 (100% готовності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ндю</w:t>
            </w:r>
          </w:p>
          <w:p>
            <w:pPr>
              <w:pStyle w:val="Normal"/>
              <w:jc w:val="center"/>
              <w:rPr/>
            </w:pPr>
            <w:r>
              <w:rPr/>
              <w:t>Галина Гаврилів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 Корсунська, біля садівничого товариства «Геолог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ведення індивідуального садівництв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територія колективних садів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Биндю Г.Г., зареєстрована 02.09.2014р.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Б-5426/0-04/01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врилюк Піонія Степан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аштанова,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будівництва і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исадибна ділянка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обслуговування існуючого житлового будинку)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відповідно до інвентаризацій- ної справи)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Гаврилюк П.С., зареєстрована  28.08.2014р.за               №Г-5350/0-04/01,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витяг про реєстрацію права власності на нерухоме майно від 19.06.2008р. №19248559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Ящуринська Наталя Васил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Молодіївська,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будівництва і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исадибна ділянка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обслуговування існуючого житлового будинку)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відповідно до інвентаризацій- ної справи)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1"/>
                <w:szCs w:val="11"/>
              </w:rPr>
              <w:t>ЗаяваЯщуринської Н.В., зареєстрована  29.08.2014р.за               №Я-5377/0-04/01,</w:t>
            </w:r>
          </w:p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витяг про реєстрацію права власності на нерухоме майно від 19.08.2003р. №1277541,</w:t>
            </w:r>
          </w:p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договір дарування частини житлового будинку від 19.09.2002р. №3-2437,</w:t>
            </w:r>
          </w:p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 xml:space="preserve">свідоцтво про право на спадщину за законом від 18.12.2002р. </w:t>
            </w:r>
          </w:p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№</w:t>
            </w:r>
            <w:r>
              <w:rPr>
                <w:sz w:val="11"/>
                <w:szCs w:val="11"/>
              </w:rPr>
              <w:t>1-2608,</w:t>
            </w:r>
          </w:p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витяг про державну реєстрацію прав від 27.12.2012р. №37022797,</w:t>
            </w:r>
          </w:p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витяг з Державного реєстру речових прав на нерухоме майно про реєстрацію права власності від 24.04.2014р. №20929958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івторак Марк Роман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Якова Степового, біля садівничого товариства «Садовод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ведення індивідуального садівництв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територія колективних садів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Півторака М.Р., зареєстрована 24.07.2014р.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П-4539/0-04/01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Істенюк Іван Дмит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Героїв</w:t>
            </w:r>
          </w:p>
          <w:p>
            <w:pPr>
              <w:pStyle w:val="Normal"/>
              <w:jc w:val="center"/>
              <w:rPr/>
            </w:pPr>
            <w:r>
              <w:rPr/>
              <w:t>Майдану, 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будівництва індивідуальних гаражів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ля обслуговування існуючого гараж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>Заява Істенюка І.Д., зареєстрована 26.08.2014р. за             №І-5248/0-04/01, витяг з державного реєстру речових прав на нерухоме майно про реєстрацію права власності від 20.06.2013р. №5131563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елкіна</w:t>
            </w:r>
          </w:p>
          <w:p>
            <w:pPr>
              <w:pStyle w:val="Normal"/>
              <w:jc w:val="center"/>
              <w:rPr/>
            </w:pPr>
            <w:r>
              <w:rPr/>
              <w:t>Лариса Михайл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арапчівська, 3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ля будівництва і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(присадибна ділянка)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 xml:space="preserve">(обслуговування існуючого житлового будинку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Стрелкіної  Л.М., зареєстрована 28.08.2014р. з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С-5349/0-04/01, витяг про реєстрацію права власності на нерухоме майно від 29.01.2008р. №17539134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упуляк Наталія Іван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Герцаївська,5-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5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ля будівництва і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(присадибна ділянка)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 xml:space="preserve">(обслуговування існуючого житлового будинку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відповідно до інвентаризацій- ної справи)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Лупуляк Н.І., зареєстрована  05.09.2014р.за               №Л-5495/0-04/01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говір купівлі-продажу від 25.12.2002р. №8606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ішення МВК від 09.01.1992р. №15/1 (пункт 3.12)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ішення МВК від 03.12.2002р. №608/16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(пункт 1.13)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аскал Наталія Петр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інна,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ля будівництва і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(присадибна ділянка)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 xml:space="preserve">(обслуговування існуючого житлового будинку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відповідно до інвентаризацій- ної справи)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Паскал Н.П., зареєстрована  10.09.2014р.за               №П-5598/0-04/01,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витяг з Державного реєстру речових прав на нерухоме майно про реєстрацію права власності від 20.07.2013р. №6557019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вуля Марія Олександр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  <w:r>
              <w:rPr>
                <w:sz w:val="26"/>
                <w:szCs w:val="26"/>
              </w:rPr>
              <w:t>Старокостянтинівська, позаду будинковолодіння №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ля індивідуального садівництва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озеленені території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Кавулі М.О., зареєстрована 17.07.2014р. за              №К-4381/0-04/01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личук Наталія Дмитр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провул.</w:t>
            </w:r>
          </w:p>
          <w:p>
            <w:pPr>
              <w:pStyle w:val="Normal"/>
              <w:jc w:val="center"/>
              <w:rPr/>
            </w:pPr>
            <w:r>
              <w:rPr/>
              <w:t>Рокитянський,2-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ля будівництва і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(присадибна ділянка)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 xml:space="preserve">(обслуговування існуючого житлового будинку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відповідно до інвентаризацій- ної справи)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Заява Величук Н.Д., зареєстрована  18.09.2014р.за               №В-5776/0-04/01, витяг з Державного реєстру речових прав на нерухоме майно про реєстрацію права власності від 16.09.2014р. №26865749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Кочитинський Анатолій Григорович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тефаника Василя,118-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ля будівництва і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(присадибна ділянка)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 xml:space="preserve">(обслуговування існуючого житлового будинку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відповідно до інвентаризацій- ної справи)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Кочитинського А.Г., зареєстрована 12.02.2014р.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№</w:t>
            </w:r>
            <w:r>
              <w:rPr>
                <w:sz w:val="12"/>
                <w:szCs w:val="12"/>
              </w:rPr>
              <w:t>К-1049/0-04/01, довідка ЧМКБТІ від 10.02.2014р. №207</w:t>
            </w:r>
          </w:p>
        </w:tc>
      </w:tr>
    </w:tbl>
    <w:p>
      <w:pPr>
        <w:pStyle w:val="Header"/>
        <w:rPr>
          <w:b/>
          <w:b/>
        </w:rPr>
      </w:pPr>
      <w:r>
        <w:rPr>
          <w:b/>
        </w:rPr>
      </w:r>
    </w:p>
    <w:p>
      <w:pPr>
        <w:pStyle w:val="Header"/>
        <w:rPr/>
      </w:pPr>
      <w:r>
        <w:rPr>
          <w:b/>
        </w:rPr>
        <w:t xml:space="preserve"> </w:t>
      </w:r>
      <w:r>
        <w:rPr>
          <w:b/>
        </w:rPr>
        <w:t xml:space="preserve">Секретар Чернівецької міської ради </w:t>
        <w:tab/>
        <w:tab/>
        <w:tab/>
        <w:tab/>
        <w:t xml:space="preserve">                                    </w:t>
      </w:r>
      <w:r>
        <w:rPr>
          <w:b/>
          <w:bCs/>
        </w:rPr>
        <w:t>Я.Кушнірик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701" w:right="1134" w:gutter="0" w:header="709" w:top="113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/>
    </w:pPr>
    <w:r>
      <w:rPr/>
    </w:r>
  </w:p>
  <w:p>
    <w:pPr>
      <w:pStyle w:val="Header"/>
      <w:rPr>
        <w:sz w:val="20"/>
        <w:szCs w:val="20"/>
      </w:rPr>
    </w:pPr>
    <w:r>
      <w:rPr>
        <w:sz w:val="20"/>
        <w:szCs w:val="20"/>
      </w:rPr>
      <w:tab/>
      <w:tab/>
      <w:tab/>
      <w:tab/>
      <w:tab/>
      <w:t xml:space="preserve">                                        Продовження додатка 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920" w:firstLine="720"/>
      <w:jc w:val="right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Название объекта"/>
    <w:basedOn w:val="Normal"/>
    <w:next w:val="Normal"/>
    <w:qFormat/>
    <w:pPr/>
    <w:rPr>
      <w:b/>
      <w:bCs/>
    </w:rPr>
  </w:style>
  <w:style w:type="paragraph" w:styleId="3">
    <w:name w:val="Основной текст 3"/>
    <w:basedOn w:val="Normal"/>
    <w:qFormat/>
    <w:pPr>
      <w:jc w:val="center"/>
    </w:pPr>
    <w:rPr>
      <w:sz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7001" w:leader="none"/>
        <w:tab w:val="right" w:pos="14003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14:02:00Z</dcterms:created>
  <dc:creator>Яворенко</dc:creator>
  <dc:description/>
  <cp:keywords/>
  <dc:language>en-US</dc:language>
  <cp:lastModifiedBy>WiZaRd</cp:lastModifiedBy>
  <cp:lastPrinted>2014-11-03T16:26:00Z</cp:lastPrinted>
  <dcterms:modified xsi:type="dcterms:W3CDTF">2014-11-10T08:49:00Z</dcterms:modified>
  <cp:revision>171</cp:revision>
  <dc:subject/>
  <dc:title>Додаток  5</dc:title>
</cp:coreProperties>
</file>