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03.11</w:t>
      </w:r>
      <w:r>
        <w:rPr>
          <w:b/>
          <w:bCs/>
          <w:u w:val="single"/>
        </w:rPr>
        <w:t>.2014 №13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й земе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>
          <w:tblHeader w:val="true"/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сулян Тамар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сулян Петро Аркад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рсулян Наталія Аркад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ойко Микола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вул.Заставнян-ський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11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3.02.1954р. №146, витяги  про державну реєстрацію прав від 28.03.2012р. №33630833, №3363145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го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гкова Людмила Євген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стрєл Юлія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пова Ольга Тодос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Хортицька,6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3:168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24.08.1953р. №836, свідоцтво про право власності на нерухоме майно від 14.12.2012р. серія САЕ №640105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шкевич Надія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гаун Євген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Узбецька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7310136600:27:004:00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10.1953р. №146,  витяги з Державного реєстру речових прав на нерухоме майно про реєстрацію права власності від 13.08.2014р. №25505370 та від 14.08.2014р. №25602732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сик Василь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іпіга Андрій Василь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Тисменецька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4:003:019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4.06.1954р. №667, витяги про державну реєстрацію прав від 28.04.2011р. №29821060,  від 23.05.2012р. №34235363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рмолов Василь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рмолова Іри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рмолов Віктор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рмолова Олен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ухевича Романа (Дубинська)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3:10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6.1954р. №692, свідоцтво про право власності від 31.07.2007р. №19764050, витяг про реєстрацію права власності на нерухоме майно від 01.12.2009р. №24640814,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Cs w:val="28"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4-10-03T12:41:00Z</cp:lastPrinted>
  <dcterms:modified xsi:type="dcterms:W3CDTF">2014-11-10T08:48:00Z</dcterms:modified>
  <cp:revision>2584</cp:revision>
  <dc:subject/>
  <dc:title>Додаток  2</dc:title>
</cp:coreProperties>
</file>