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0" w:firstLine="720"/>
        <w:jc w:val="left"/>
        <w:rPr/>
      </w:pPr>
      <w:r>
        <w:rPr/>
        <w:t xml:space="preserve">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</w:t>
      </w:r>
      <w:r>
        <w:rPr>
          <w:b/>
          <w:bCs/>
        </w:rPr>
        <w:t>до  рішення  міської ради</w:t>
      </w:r>
    </w:p>
    <w:p>
      <w:pPr>
        <w:pStyle w:val="Heading2"/>
        <w:ind w:left="8496" w:firstLine="708"/>
        <w:jc w:val="left"/>
        <w:rPr/>
      </w:pPr>
      <w:r>
        <w:rPr/>
        <w:t xml:space="preserve">   </w:t>
      </w:r>
      <w:r>
        <w:rPr/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           </w:t>
      </w:r>
      <w:r>
        <w:rPr/>
        <w:t xml:space="preserve">         </w:t>
      </w:r>
      <w:r>
        <w:rPr>
          <w:b/>
          <w:u w:val="single"/>
        </w:rPr>
        <w:t>03.11</w:t>
      </w:r>
      <w:r>
        <w:rPr>
          <w:u w:val="single"/>
        </w:rPr>
        <w:t>.</w:t>
      </w:r>
      <w:r>
        <w:rPr>
          <w:b/>
          <w:u w:val="single"/>
        </w:rPr>
        <w:t>2014 №1392</w:t>
      </w:r>
    </w:p>
    <w:p>
      <w:pPr>
        <w:pStyle w:val="Normal"/>
        <w:tabs>
          <w:tab w:val="clear" w:pos="709"/>
          <w:tab w:val="center" w:pos="6979" w:leader="none"/>
          <w:tab w:val="left" w:pos="11085" w:leader="none"/>
        </w:tabs>
        <w:rPr>
          <w:b/>
          <w:b/>
          <w:bCs/>
        </w:rPr>
      </w:pPr>
      <w:r>
        <w:rPr>
          <w:b/>
          <w:bCs/>
        </w:rPr>
        <w:tab/>
        <w:t>С П  И С О К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ізичних і юридичних осіб, яким передаються земельні  ділянки безоплатно у  власність та надаються в оренду відповідно до матеріалів інвентаризаціїї земель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0"/>
        <w:gridCol w:w="2342"/>
        <w:gridCol w:w="1080"/>
        <w:gridCol w:w="1260"/>
        <w:gridCol w:w="1080"/>
        <w:gridCol w:w="1080"/>
        <w:gridCol w:w="1080"/>
        <w:gridCol w:w="1080"/>
        <w:gridCol w:w="1440"/>
        <w:gridCol w:w="162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  <w:r>
              <w:rPr>
                <w:sz w:val="20"/>
              </w:rPr>
              <w:t xml:space="preserve"> землекористувач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земельної 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(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Юри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ріп-лена площа (г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єтьс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влас-ність (га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 тому 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енду (г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ередачі у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  <w:szCs w:val="18"/>
              </w:rPr>
              <w:t>власність та надання в оренду земельних ділянок</w:t>
            </w:r>
          </w:p>
        </w:tc>
      </w:tr>
      <w:tr>
        <w:trPr>
          <w:trHeight w:val="814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веденн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ництва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овування гараж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340"/>
        <w:gridCol w:w="1080"/>
        <w:gridCol w:w="1260"/>
        <w:gridCol w:w="1080"/>
        <w:gridCol w:w="1080"/>
        <w:gridCol w:w="1080"/>
        <w:gridCol w:w="1080"/>
        <w:gridCol w:w="1456"/>
        <w:gridCol w:w="1604"/>
      </w:tblGrid>
      <w:tr>
        <w:trPr>
          <w:tblHeader w:val="true"/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одоріка Ольга Мирослав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залежності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900:55:003:013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іш.МВК від 13.04.1993р. №179/6, витяг з Державного реєстру речових прав на нерухоме майно про реєстрацію права власності від 18.02.2014р. №1791812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Янек Віра Федо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лезнівська,23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43:001:017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.МВК від 20.08.1955р. №496/16,  свідоцтво про право на спадщину за законом від 26.02.1992р. №45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асюк Ольга Васи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ительська,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55:005:101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іш.МВК від 10.12.1954р. №41-А, витяги про державну реєстрацію прав від 21.12.2012р. №36875477 та від 05.04.2011р. №29558254, довідка ЧМКБТІ від 11.04.2013р. №581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идоров Ігор Артем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тицька,14-Б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17:002:110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.МВК від 04.08.1992р. №436/15,  довідка ЧКОБТІ від 06.11.2013р. №2034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ілат Іван Пет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Можайського Олександра,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55:001:103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. Садгірського РВК  від 02.06.1978р. №142/12, довідка ЧМКБТІ від 01.09.2014р. №1575 (100% готовності)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конечна Людмила Олександ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оянівська,5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7310136600:31:002:033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іш.МВК від 20.11.1990р. №417/21,  договір про безстрокове користування земельної ділянки для житлового будинку на праві особистої власності від 10.12.1990р. №3-8288, довідка ЧМКБТІ від 18.02.2011р. №369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Бабійчук Василь Федо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Топорівська,3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20:002:109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29.12.1988р. №363/13, довідка ЧМКБТІ від 09.06.2006р. №1206 (89 % готовності)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исовата Віра Васи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укіяновича Дениса,1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48:001:104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20.05.1980р. №346/10, витяг з Державного реєстру речових прав на нерухоме майно про реєстрацію права власності від 21.11.2013р. №13194007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долян Веніамін Іван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ербова,4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20:002:109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18.05.1993р. №255/9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рук Василь Іван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орівецька,1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46:002:034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06.02.1994р. №89/3, договір купівлі-продажу незавершеного будівництвом житлового будинку від  23.12.2004р. №4574</w:t>
            </w:r>
          </w:p>
        </w:tc>
      </w:tr>
      <w:tr>
        <w:trPr>
          <w:trHeight w:val="1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узман Ігор Людвиг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Звенигород-ська,1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16:003:130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12.09.1963р. №584/17, договір купівлі-продажу від 30.06.1997р.</w:t>
            </w:r>
          </w:p>
        </w:tc>
      </w:tr>
    </w:tbl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note"/>
        <w:rPr/>
      </w:pPr>
      <w:r>
        <w:rPr>
          <w:b/>
          <w:bCs/>
          <w:sz w:val="28"/>
        </w:rPr>
        <w:t xml:space="preserve">Секретар Чернівецької міської ради                                  </w:t>
        <w:tab/>
        <w:tab/>
        <w:tab/>
        <w:tab/>
        <w:t xml:space="preserve">                             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903" w:hanging="0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                 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ab/>
      <w:tab/>
      <w:tab/>
      <w:tab/>
      <w:tab/>
      <w:tab/>
      <w:tab/>
      <w:tab/>
      <w:t xml:space="preserve">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0" w:firstLine="720"/>
      <w:jc w:val="right"/>
      <w:outlineLvl w:val="0"/>
    </w:pPr>
    <w:rPr>
      <w:b/>
      <w:bCs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3:21:00Z</dcterms:created>
  <dc:creator>Яворенко</dc:creator>
  <dc:description/>
  <cp:keywords/>
  <dc:language>en-US</dc:language>
  <cp:lastModifiedBy>WiZaRd</cp:lastModifiedBy>
  <cp:lastPrinted>2013-12-02T08:45:00Z</cp:lastPrinted>
  <dcterms:modified xsi:type="dcterms:W3CDTF">2014-11-10T08:47:00Z</dcterms:modified>
  <cp:revision>122</cp:revision>
  <dc:subject/>
  <dc:title>Додаток  1</dc:title>
</cp:coreProperties>
</file>