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6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0.10.2014 №1391</w:t>
      </w:r>
      <w:r>
        <w:rPr>
          <w:b/>
          <w:bCs/>
          <w:sz w:val="28"/>
        </w:rPr>
        <w:t xml:space="preserve">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розгляд звернень фізичних та юридичних осіб щодо надання дозволів на зміну цільового призначення та складання проектів відведення, затвердження проектів відведення земельних  ділянок, </w:t>
      </w:r>
      <w:r>
        <w:rPr>
          <w:b/>
          <w:sz w:val="28"/>
          <w:szCs w:val="28"/>
        </w:rPr>
        <w:t>визнання такими, що втратили чинність, і внесення змін до  окремих пунктів рішень 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дати Беню (Бень) Миколі Михайловичу 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Зелена,13,</w:t>
      </w:r>
      <w:r>
        <w:rPr>
          <w:sz w:val="28"/>
          <w:szCs w:val="28"/>
        </w:rPr>
        <w:t xml:space="preserve"> площею 0,1026га (кадастровий номер 7310136600:27:005:0023), в оренду терміном на 5 (п’ять) років для будівництва і обслуговування житлового будинку, господарських будівель і споруд (присадибна ділянка) (для обслуговування існуючого житлового будинку), (охоронна зона ландшафту та кладовища), за рахунок земельної ділянки, наданої в оренду для ведення городництва (підстава: заява Беня М.М., зареєстрована 09.09.2014р. за №Б-5575/0-04/01, витяг про реєстрацію права власності на нерухоме майно від 10.04.2008р. №1845250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Визнати такими, що втратили чинність, пункт 8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4.12.2008р. №785, пункт 3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</w:t>
      </w:r>
      <w:r>
        <w:rPr>
          <w:b/>
          <w:sz w:val="28"/>
          <w:szCs w:val="28"/>
        </w:rPr>
        <w:t xml:space="preserve"> 29.12.2011р. №370 </w:t>
      </w:r>
      <w:r>
        <w:rPr>
          <w:sz w:val="28"/>
          <w:szCs w:val="28"/>
        </w:rPr>
        <w:t>«Про надання громадянам земельних ділянок в оренду та внесення змін в раніше прийняті рішення» в частині надання Беню Миколі Михайл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за адресою вул.Зелена,13, площею 0,1026га, в оренду до 29.12.2014р. для ведення город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1.01.2009р. №5549, у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Головачу Миколі Дмитровичу </w:t>
      </w:r>
      <w:r>
        <w:rPr>
          <w:sz w:val="28"/>
          <w:szCs w:val="28"/>
        </w:rPr>
        <w:t xml:space="preserve">проект відведення                 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Балтійська,13-А,</w:t>
      </w:r>
      <w:r>
        <w:rPr>
          <w:sz w:val="28"/>
          <w:szCs w:val="28"/>
        </w:rPr>
        <w:t xml:space="preserve"> площею 0,0818 га (кадастровий номер 7310136300:15:003:0386), для будівництва і обслуговування житлового будинку, господарських будівель і споруд (присадибна ділянка), за рахунок власної земельної ділянки №51 в садівничому товаристві «Садівник»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12р. №688 (пункт 1.29), договір купівлі-продажу земельної ділянки від 11.05.2012р. №159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Гричаю Юрію Анатол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Путильська,19-Г, </w:t>
      </w:r>
      <w:r>
        <w:rPr>
          <w:sz w:val="28"/>
          <w:szCs w:val="28"/>
        </w:rPr>
        <w:t>площею 0,1132га (кадастровий номер 7310136300:19:004:1245), для будівництва і обслуговування житлового будинку, господарських будівель і споруд, за рахунок власної земельної ділянки, наданої для ведення садівництва, в садівничому товаристві «Брусничка» (підстава: лист департаменту містобудівного комплексу та земельних відносин міської ради від 23.06.2014р. за №Г-3564/0-04/01, рішення виконавчого комітету Чернівецької міської ради від 08.02.2005р. №89/2 (пункт 3),</w:t>
      </w:r>
      <w:r>
        <w:rPr>
          <w:spacing w:val="-4"/>
          <w:sz w:val="28"/>
          <w:szCs w:val="28"/>
        </w:rPr>
        <w:t xml:space="preserve"> державний акт на право власності на земельну ділянку від 25.09.2000р. Л№6587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Яремчук Людмилі Васи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Лукіяновича Дениса,133-Б,</w:t>
      </w:r>
      <w:r>
        <w:rPr>
          <w:sz w:val="28"/>
          <w:szCs w:val="28"/>
        </w:rPr>
        <w:t xml:space="preserve"> площею 0,0914 га (кадастровий номер 7310136900:46:003:0127), для будівництва і обслуговування житлового будинку, господарських будівель і споруд (присадибна ділянка), за рахунок власної земельної ділянки №46 в садівничому товаристві «Метролог»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р. №351 (пункт 2.4), державний акт на право власності на земельну ділянку від 20.05.2010р. №01108230024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Рибчук Тетяні Григо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Харківська,27-А,</w:t>
      </w:r>
      <w:r>
        <w:rPr>
          <w:sz w:val="28"/>
          <w:szCs w:val="28"/>
        </w:rPr>
        <w:t xml:space="preserve"> площею 0,0936 га (кадастровий номер 7310136300:12:002:0157), для будівництва і обслуговування житлового будинку, господарських будівель і споруд (присадибна ділянка), за рахунок власної земельної ділянки, наданої для ведення садівництва (підстава: лист департаменту містобудівного комплексу та земельних відносин міської ради від 11.04.2014р. за №Р-2233/0-04/01, витяг з Державного реєстру речових прав на нерухоме майно про реєстрацію права власності від 04.07.2014р. №2383936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Вакарюку Віталію Вікто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Таджицька,12-Г,</w:t>
      </w:r>
      <w:r>
        <w:rPr>
          <w:sz w:val="28"/>
          <w:szCs w:val="28"/>
        </w:rPr>
        <w:t xml:space="preserve"> площею 0,0549 га (кадастровий номер 7310136600:30:003:0017), для будівництва і обслуговування житлового будинку, господарських будівель і споруд (присадибна ділянка), за рахунок власної земельної ділянки №5 в садівничому товаристві «Сонячний»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4р. №1277 (пункт 2.1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9.2014р. №1338 (пункт 3.1), витяг з Державного реєстру речових прав на нерухоме майно про реєстрацію права власності від 28.05.2014р. №2227625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Затвердити Ставчанському Василю Володими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ілару Іона,24,</w:t>
      </w:r>
      <w:r>
        <w:rPr>
          <w:sz w:val="28"/>
          <w:szCs w:val="28"/>
        </w:rPr>
        <w:t xml:space="preserve"> площею 0,0455 га (кадастровий номер 7310136300:21:003:1072), для будівництва і обслуговування житлового будинку, господарських будівель і споруд, за рахунок власної земельної ділянки, наданої для ведення садівництва (підстава: державний акт на право власності на земельну ділянку 02.11.2009р. №010982401390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вул.Кілару Іона,24, встановити охоронну зону проходження ЛЕП, площею 0,0172г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Рошку Ярославу Пет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Лукіяновича Дениса,151,</w:t>
      </w:r>
      <w:r>
        <w:rPr>
          <w:sz w:val="28"/>
          <w:szCs w:val="28"/>
        </w:rPr>
        <w:t xml:space="preserve"> площею 0,0691 га (кадастровий номер 7310136900:46:003:1055), для будівництва і обслуговування житлового будинку, господарських будівель і споруд (присадибна ділянка), за рахунок власної земельної ділянки №3 в садівничому товаристві «Метролог»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9.2014р. №1338 (пункт 2.2), витяг з Державного реєстру речових прав на нерухоме майно про реєстрацію права власності від 22.07.2013р. №663297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Затвердити Гуменюку Василю Івановичу </w:t>
      </w:r>
      <w:r>
        <w:rPr>
          <w:sz w:val="28"/>
          <w:szCs w:val="28"/>
        </w:rPr>
        <w:t xml:space="preserve">кв.21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Путильська,24-Д,</w:t>
      </w:r>
      <w:r>
        <w:rPr>
          <w:sz w:val="28"/>
          <w:szCs w:val="28"/>
        </w:rPr>
        <w:t xml:space="preserve"> площею 0,1000 га (кадастровий номер 7310136300:19:001:0174), для будівництва і обслуговування житлового будинку, господарських будівель і споруд (присадибна ділянка), за рахунок власної земельної ділянки №4 в садівничому товаристві «Житловик - 2000» (підстава: витяг з Державного реєстру речових прав на нерухоме майно про реєстрацію права власності від 10.04.2014р. №20338886, довідка ЧМКБТІ від 14.08.2014р. №147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10. Внести зміни до пунктів 8, 9, 1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02.09.2014р. №1331 </w:t>
      </w:r>
      <w:r>
        <w:rPr>
          <w:sz w:val="28"/>
          <w:szCs w:val="28"/>
        </w:rPr>
        <w:t xml:space="preserve">«Про  розгляд звернень фізичних та юридичних осіб  щодо надання дозволів на зміну цільового призначення та складання проектів відведення, затвердження проектів відведення земельних  ділянок, визнання такими, що втратили чинність, і внесення змін до  окремих пунктів рішень міської ради з цих питань» щодо надання земельних ділянок </w:t>
      </w:r>
      <w:r>
        <w:rPr>
          <w:b/>
          <w:sz w:val="28"/>
          <w:szCs w:val="28"/>
        </w:rPr>
        <w:t>в оренду</w:t>
      </w:r>
      <w:r>
        <w:rPr>
          <w:sz w:val="28"/>
          <w:szCs w:val="28"/>
        </w:rPr>
        <w:t xml:space="preserve"> для будівництва та обслуговування житлового будинку, господарських будівель та споруд (присадибна ділянка) (існуючі), а саме: слова </w:t>
      </w:r>
      <w:r>
        <w:rPr>
          <w:b/>
          <w:sz w:val="28"/>
          <w:szCs w:val="28"/>
        </w:rPr>
        <w:t>«(існуючі)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(для обслуговування існуючого житлового будинку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13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 землі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5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6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7:00Z</dcterms:created>
  <dc:creator>*</dc:creator>
  <dc:description/>
  <cp:keywords/>
  <dc:language>en-US</dc:language>
  <cp:lastModifiedBy>WiZaRd</cp:lastModifiedBy>
  <cp:lastPrinted>2014-10-01T10:32:00Z</cp:lastPrinted>
  <dcterms:modified xsi:type="dcterms:W3CDTF">2014-11-10T08:56:00Z</dcterms:modified>
  <cp:revision>600</cp:revision>
  <dc:subject/>
  <dc:title> </dc:title>
</cp:coreProperties>
</file>