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30.10.2014 №1390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Качураку Володимиру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4, орієнтовною площею 0,0480га, в садівничому товаристві «Вишенька» за адресою вул.Прип’ятська, вул.Бабинська, для ведення індивідуального садівництва (підстава: заява Качурака В.Д., зареєстрована 08.09.2014р. за №К-5520/0-04/01, довідка голови садівничого товариства «Вишенька» від 19.08.2014р. №28/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уняку Юрію Пав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600га, в садівничому товаристві «Теплоізолятор» за адресою вул.Стефаника Василя, для ведення індивідуального садівництва (підстава: заява Буняка Ю.П., зареєстрована 12.09.2014р. за №Б-5650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качук Людмил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98-А, орієнтовною площею 0,0600га, в садівничому товаристві «Лісова галявина» за адресою вул.Цецинська (Краматорська) для ведення індивідуального садівництва (підстава: заява Ткачук Л.П., зареєстрована 12.09.2014р. за №Т-5651/0-04/01, довідка голови садівничого товариства «Лісова галявина» від 12.09.2014р. №32/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 xml:space="preserve">Надати Цибульку (Цибулько) Андрію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27, орієнтовною площею 0,0727га, в садівничому товаристві «Мічурінець» за адресою вул.Червонофлотська,1-А, для ведення індивідуального садівництва (підстава: заява Цибулька А.О., зареєстрована 18.09.2014р. за №Ц-5775/0-04/01, довідка голови садівничого товариства «Мічурінець» від 17.09.2014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b/>
          <w:sz w:val="28"/>
          <w:szCs w:val="28"/>
        </w:rPr>
        <w:t xml:space="preserve">Надати Ішмухаметову Борису Мінігале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2, орієнтовною площею 0,0640га, в садівничому товаристві «Калинка» за адресою вул.Василевської Ванди, для ведення індивідуального садівництва (підстава: заява Ішмухаметова Б.М., зареєстрована 11.09.2014р. за №І-5617/0-04/01, довідка голови садівничого товариства «Калин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Надати Котельбану Анатолію Ю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4, орієнтовною площею 0,0600га, в садівничому товаристві «Теплоізолятор» за адресою вул.Стефаника Василя, для ведення садівництва (підстава: заява Котельбана А.Ю., зареєстрована 19.09.2014р. за №К-5802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Корні (Корня) Ярославу Юр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600га, в садівничому товаристві «Теплоізолятор» за адресою вул.Стефаника Василя, для ведення садівництва (підстава: заява  Корні Я.Ю., зареєстрована 28.08.2014р. за №К-5338/0-04/01, довідка голови садівничого товариства «Теплоізолято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Музиці (Музика) Емілії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513га, в садівничому товаристві «Вимірювач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, для ведення садівництва (підстава: заява Музики Е.В., зареєстрована 24.09.2014р. за №М-5911/0-04/01, довідка голови садівничого товариства «Вимірювач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Ясинецькому Володимиру Прокоп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8, орієнтовною площею 0,0838га, в садівничому товаристві «Шкода» за адресою вул.Бабинська для ведення садівництва (підстава: заява Ясинецького В.П., зареєстрована 22.09.2014р. за №Я-5847/0-04/01, рішення Шевченківського районного суд м.Чернівців від 19.04.2012р. №2-11 2012рі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Мороз Олені Костянти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-А, орієнтовною площею 0,0608га, в садівничому товаристві «Цілина» за адресою вул.Заставнянська, для ведення садівництва (підстава: заява Мороз О.К., зареєстрована 23.09.2014р. за №М-5866/0-04/01, довідка голови садівничого товариства «Цілина» від 12.06.2012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шиван Наталії Степанівні </w:t>
      </w:r>
      <w:r>
        <w:rPr>
          <w:sz w:val="28"/>
          <w:szCs w:val="28"/>
        </w:rPr>
        <w:t xml:space="preserve">безоплатно у власність земельну ділянку №169 в садівничому товаристві «Кварц-1» за адресою вул.Кронштадська, вул.Степового Якова, площею  0,0504 га (кадастровий номер 7310136300:20:001:1195),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57 (пункт 39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69 в садівничому товаристві                    «Кварц-1» за адресою вул.Кронштадська, вул.Степового Якова,  площею 0,0087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Внести зміни до пункту 16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10.2013р. №1007</w:t>
      </w:r>
      <w:r>
        <w:rPr>
          <w:sz w:val="28"/>
          <w:szCs w:val="28"/>
        </w:rPr>
        <w:t xml:space="preserve"> «Про передачу земельних ділянок безоплатно у власність </w:t>
      </w:r>
      <w:r>
        <w:rPr>
          <w:iCs/>
          <w:sz w:val="28"/>
          <w:szCs w:val="28"/>
        </w:rPr>
        <w:t xml:space="preserve">членам садівничих товариств </w:t>
      </w:r>
      <w:r>
        <w:rPr>
          <w:sz w:val="28"/>
          <w:szCs w:val="28"/>
        </w:rPr>
        <w:t xml:space="preserve">для ведення садівництва та визнання таким, що втратив чинність, окремого пункту рішення виконавчого комітету міської ради та внесення змін до окремого рішення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 надання Ботизату Вячеславу Івановичу дозволу на складання проекту відведення земельної ділянки №12, орієнтовною площею 0,0430га в садівничому товаристві «Карпати» за адресою вул.Ніщинського Павла для ведення садівництва, а саме: слова та цифри </w:t>
      </w:r>
      <w:r>
        <w:rPr>
          <w:b/>
          <w:sz w:val="28"/>
          <w:szCs w:val="28"/>
        </w:rPr>
        <w:t>«земельна ділянка №12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земельна ділянка №12-А»,</w:t>
      </w:r>
      <w:r>
        <w:rPr>
          <w:sz w:val="28"/>
          <w:szCs w:val="28"/>
        </w:rPr>
        <w:t xml:space="preserve"> в зв’язку із технічною помилкою (підстава: заява Ботизату В.І., зареєстрована 19.09.2014р. за                 №Б-5804/0-04/01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3:00Z</dcterms:created>
  <dc:creator>Contr2</dc:creator>
  <dc:description/>
  <cp:keywords/>
  <dc:language>en-US</dc:language>
  <cp:lastModifiedBy>WiZaRd</cp:lastModifiedBy>
  <cp:lastPrinted>2014-04-25T11:06:00Z</cp:lastPrinted>
  <dcterms:modified xsi:type="dcterms:W3CDTF">2014-11-10T08:59:00Z</dcterms:modified>
  <cp:revision>957</cp:revision>
  <dc:subject/>
  <dc:title>       </dc:title>
</cp:coreProperties>
</file>