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30.10.2014 №1390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Дружб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шків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07 (пункт 3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льцев Олександр Миколай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3:068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адовод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Степового Яков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07 (пункт 3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заренко Катерина Анато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3:158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"Лісник" при Чернівецькому обласному управлінні лісового та мисливського господарства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аматор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09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81 (пункт 1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3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блей Валерій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8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21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ка-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36 (пункт 56)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доріко Єфімія Денис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4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ка-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36 (пункт 21)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імітрова Ольга Сільвес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ка-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36 (пункт 16)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тюк Алла Семен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8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4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ка-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6"/>
        </w:rPr>
        <w:t>вул.</w:t>
      </w:r>
      <w:r>
        <w:rPr>
          <w:bCs/>
          <w:szCs w:val="26"/>
        </w:rPr>
        <w:t xml:space="preserve"> 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 </w:t>
      </w:r>
      <w:r>
        <w:rPr/>
        <w:t xml:space="preserve">(дозвіл на складання проекту відведення - рішення міської ради </w:t>
      </w:r>
      <w:r>
        <w:rPr>
          <w:lang w:val="en-US"/>
        </w:rPr>
        <w:t>VI</w:t>
      </w:r>
      <w:r>
        <w:rPr/>
        <w:t xml:space="preserve"> скликання від 29.11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36 (пункт 54)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ак Віктор Василь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5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ка-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 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36 (пункт 26)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гачук Микола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ник" при Чернівецькому обласному 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szCs w:val="26"/>
        </w:rPr>
        <w:t>управлінні лісового та мисливського господарства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 (вул.Краматорська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36 (пункт 4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парнюк Мирослав Вікт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0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040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ник" при Чернівецькому обласному 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szCs w:val="26"/>
        </w:rPr>
        <w:t>управлінні лісового та мисливського господарства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 (вул.Краматорська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36 (пункт 4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блей Паулін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7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040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ник" при Чернівецькому обласному 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szCs w:val="26"/>
        </w:rPr>
        <w:t>управлінні лісового та мисливського господарства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 (вул.Краматорська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36 (пункт 2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гатирець Яна Фед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04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ник" при Чернівецькому обласному 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szCs w:val="26"/>
        </w:rPr>
        <w:t>управлінні лісового та мисливського господарства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 (вул.Краматорська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36 (пункт 2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парнюк Ольга Вале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6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омашка-Т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2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рій Марія Дмит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6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омашка-Т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2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нчук Віталій Олександ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6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омашка-Т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2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ремба Василь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5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омашка-Т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2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йтенко Олександр В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 xml:space="preserve">ячеслав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5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Фаянс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Геніче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5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одецький Роман Вікт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2:137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WiZaRd</cp:lastModifiedBy>
  <cp:lastPrinted>2014-08-12T13:26:00Z</cp:lastPrinted>
  <dcterms:modified xsi:type="dcterms:W3CDTF">2014-11-10T08:58:00Z</dcterms:modified>
  <cp:revision>400</cp:revision>
  <dc:subject/>
  <dc:title>Додаток 1</dc:title>
</cp:coreProperties>
</file>