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  </w:t>
      </w:r>
      <w:r>
        <w:rPr/>
        <w:t xml:space="preserve">Додаток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                                          </w:t>
      </w:r>
      <w:r>
        <w:rPr>
          <w:b/>
          <w:u w:val="single"/>
        </w:rPr>
        <w:t>25.09.2014 №1389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  <w:sz w:val="10"/>
        </w:rPr>
        <w:t>юридичних осіб і підприємців, яким  поновлюються договори оренди землі</w:t>
      </w:r>
    </w:p>
    <w:tbl>
      <w:tblPr>
        <w:tblW w:w="1354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700"/>
        <w:gridCol w:w="993"/>
        <w:gridCol w:w="1559"/>
        <w:gridCol w:w="1276"/>
        <w:gridCol w:w="1276"/>
        <w:gridCol w:w="1355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Адреса земельної  ділянки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20"/>
              </w:rPr>
              <w:t>Мета використа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20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Товариство з обмеженою відповідальністю «Рембудсервіс - Інвес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ська,233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2:003:0014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будівництва і обслуговуван-ня багатоквар-тирного будин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ТзОВ «Рембудсервіс-Інвест», зареєстрована 24.07.2014р. за №04/01-08/1-2753/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9.08.2005р. №2075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7.09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</w:t>
        <w:tab/>
        <w:t xml:space="preserve">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7.09.2014р. договір оренди землі від 29.08.2005р. №2075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32:00Z</dcterms:created>
  <dc:creator>K7</dc:creator>
  <dc:description/>
  <cp:keywords/>
  <dc:language>en-US</dc:language>
  <cp:lastModifiedBy>WiZaRd</cp:lastModifiedBy>
  <cp:lastPrinted>2014-11-07T16:42:00Z</cp:lastPrinted>
  <dcterms:modified xsi:type="dcterms:W3CDTF">2014-11-10T08:33:00Z</dcterms:modified>
  <cp:revision>15</cp:revision>
  <dc:subject/>
  <dc:title>Додаток 5</dc:title>
</cp:coreProperties>
</file>